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сведения о муниципальном образовании «Городской округ – город Кудымкар и Программе социально – экономического развития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Городской округ – город Кудымкар» включает в себя один населенный пункт  - город Кудымкар. Численность населения которого, в 2009 году составляла 30,8 тыс. человек, плотность населения   955 чел./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рритория города составляет 32,24  кв. км. Наибольший удельный вес в общей площади приходится на  земли не вовлеченные в градостроительную и иную деятельность – 21,3%, на земли общего пользования приходится 18,7%, на земли занятые лесами – 16,7%, на земли жилой застройки – 15,9%. На прочие виды земель от общей площади приходится 5% и мене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растная структура населения характеризуется практически одинаковым удельным весом детей (21%) и лиц пенсионного возраста (17%). Основу составляет трудоспособное население (женщины 16-54 лет, мужчины 16-59 лет) – 64,2% или 19,8 тыс. человек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9 году при общей численности занятого в экономике населения 14702 человек, 8154 человек составляли работники крупных и средних организаций города, численность работающих на малых предприятиях составляла 6548 человек.</w:t>
      </w:r>
    </w:p>
    <w:p>
      <w:pPr>
        <w:pStyle w:val="TextBodyIndent"/>
        <w:spacing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фициально зарегистрированной безработицы к экономически активному населению города на 1 января 2010 года составил  3,4%.</w:t>
      </w:r>
    </w:p>
    <w:p>
      <w:pPr>
        <w:pStyle w:val="TextBodyIndent"/>
        <w:spacing w:before="0" w:after="0"/>
        <w:ind w:left="283" w:firstLine="708"/>
        <w:jc w:val="both"/>
        <w:rPr/>
      </w:pPr>
      <w:r>
        <w:rPr>
          <w:sz w:val="28"/>
          <w:szCs w:val="28"/>
        </w:rPr>
        <w:t xml:space="preserve">На сегодняшний день проблемой города  является низкая инвестиционная привлекательность территории,  отрицательное сальдо миграции населения и старение населения города. </w:t>
      </w:r>
    </w:p>
    <w:p>
      <w:pPr>
        <w:pStyle w:val="TextBodyIndent"/>
        <w:spacing w:before="0" w:after="0"/>
        <w:ind w:left="283" w:firstLine="708"/>
        <w:jc w:val="both"/>
        <w:rPr/>
      </w:pPr>
      <w:r>
        <w:rPr>
          <w:sz w:val="28"/>
          <w:szCs w:val="28"/>
        </w:rPr>
        <w:t xml:space="preserve">Начиная с 2007 года развитие города определяется в соответствии с  Программой социально-экономического развития муниципального образования «Городской округ – город Кудымкар», которая утверждена решением Думы муниципального образования «Городской округ-город Кудымкар» от 25.05.2007 года № 59. Исполнителем программы является Администрация. </w:t>
      </w:r>
    </w:p>
    <w:p>
      <w:pPr>
        <w:pStyle w:val="TextBodyIndent"/>
        <w:spacing w:before="0" w:after="0"/>
        <w:ind w:left="283" w:firstLine="708"/>
        <w:jc w:val="both"/>
        <w:rPr/>
      </w:pPr>
      <w:r>
        <w:rPr>
          <w:sz w:val="28"/>
          <w:szCs w:val="28"/>
        </w:rPr>
        <w:t>Ежегодно в соответствии с приоритетами развития города и наличием  финансовых ресурсов в программу СЭР вносятся поправки и изменения.</w:t>
      </w:r>
    </w:p>
    <w:p>
      <w:pPr>
        <w:pStyle w:val="TextBodyIndent"/>
        <w:spacing w:before="0" w:after="0"/>
        <w:ind w:left="283" w:firstLine="708"/>
        <w:jc w:val="both"/>
        <w:rPr/>
      </w:pPr>
      <w:r>
        <w:rPr>
          <w:sz w:val="28"/>
          <w:szCs w:val="28"/>
        </w:rPr>
        <w:t>Всего на протяжении периода действия Программы с 2007 года по 2009 год в нее было внесено 10 поправок, в результате которых программа была дополнена такими новыми мероприятиями как: строительство газопровода низкого давления в м-районе «Быстрый», Строительство наружного водопровода в пос. Кирзавод, по ул. Плодовоягодная.</w:t>
      </w:r>
      <w:r>
        <w:rPr/>
        <w:t xml:space="preserve"> </w:t>
      </w:r>
      <w:r>
        <w:rPr>
          <w:sz w:val="28"/>
          <w:szCs w:val="28"/>
        </w:rPr>
        <w:t xml:space="preserve">Капитальный ремонт автомобильных дорог по ул. Строителей, Плеханова, разработка проекта Генерального плана муниципального образования «Городской округ-город Кудымкар» и другими. 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8"/>
          <w:szCs w:val="28"/>
        </w:rPr>
        <w:t>Основной целью программы является: стабильное развитие экономики, повышение уровня жизни населения города Кудымкара.</w:t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Между муниципальным образованием «Городской округ – город Кудымкар» и Правительством Пермского края заключено Соглашение о сотрудничестве от 27.05.2008 года № 103-п.</w:t>
      </w:r>
    </w:p>
    <w:p>
      <w:pPr>
        <w:pStyle w:val="BodyText21"/>
        <w:tabs>
          <w:tab w:val="clear" w:pos="708"/>
          <w:tab w:val="left" w:pos="360" w:leader="none"/>
        </w:tabs>
        <w:autoSpaceDE w:val="false"/>
        <w:snapToGrid w:val="true"/>
        <w:spacing w:lineRule="auto" w:line="240"/>
        <w:rPr/>
      </w:pPr>
      <w:r>
        <w:rPr>
          <w:sz w:val="28"/>
          <w:szCs w:val="28"/>
        </w:rPr>
        <w:tab/>
        <w:tab/>
        <w:t xml:space="preserve">В целом деятельность Администрации в 2009 году была направлена на достижение результатов реализации программы СЭР, а так же целевых показателей определенных Соглашением. </w:t>
      </w:r>
    </w:p>
    <w:p>
      <w:pPr>
        <w:pStyle w:val="BodyText21"/>
        <w:tabs>
          <w:tab w:val="clear" w:pos="708"/>
          <w:tab w:val="left" w:pos="360" w:leader="none"/>
        </w:tabs>
        <w:autoSpaceDE w:val="false"/>
        <w:snapToGrid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Демографическая ситуац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Численность населения города Кудымкара в 2009 году составляла 30789 человек.  На протяжении последнего десятилетия численность жителей города постепенно снижается.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 2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 убыль населения за последние 3 года составила 139 человек. Однако в 2009 году демографическая ситуация изменилась, впервые за 17 лет рождаемость превысила смертность на 30 человек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играционная убыль населения за последние 3 года составила 317 человек. Отрицательный миграционный прирост населения города наблюдается с 2007 года. Основная причина - это сокращение объема полномочий федеральных и государственных учреждений, в связи  с чем, многие специалисты вынуждены мигрировать за пределы города в поисках подходящей рабо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ЛАЙД 3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ую долю населения города составляет  жители трудоспособного возраста - более 60%. Однако эта доля постепенно уменьшается, так за период с 2007 по 2009 годы величина показателя уменьшилась на 1,2 п.п. и на 01.01.2010 года составила 64,2% или 19,8 тыс. человек. При этом, доля взрослых жителей города (возраст 18 лет и более) постоянно увеличивается. Так данный показатель с 2007 года по 2009 год возрос на 5,7 п.п. и составил 79% или 24,3 тыс. человек. Это свидетельствует о старении населения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олее 56% горожан или 17,3 тыс. человек – женское население. При этом доля женщин трудоспособного возраста за последние 5 лет имеет тенденцию к снижению. Это свидетельствует о старении в первую очередь женской составляющей населения города.  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результатов деятельности Администрации города Кудымкара в 2009 году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4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Работа Администрации в 2009 году в сфере здравоохранения была направлена на организацию и обеспечение деятельности муниципальных учреждений здравоохранения с целью решения 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качества оказываемой медицинской помощи;</w:t>
      </w:r>
    </w:p>
    <w:p>
      <w:pPr>
        <w:pStyle w:val="Normal"/>
        <w:jc w:val="both"/>
        <w:rPr/>
      </w:pPr>
      <w:r>
        <w:rPr>
          <w:sz w:val="28"/>
          <w:szCs w:val="28"/>
        </w:rPr>
        <w:t>-  повышение рождаем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снижение смертности и инвалидности, в т.ч. снижение младенческой и детской смер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заболеваемости социально значимыми болезн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территории муниципального образования «Городской округ – город Кудымкар» функционируют 12 медицинских учреждений, из которых 3 подведомственны Администрации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 «Кудымкарская городская поликлиника», МУЗ «Детская городская поликлиника города Кудымкар», МУЗ «Станция скорой медицинской помощи города Кудымка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ая пропускная способность  двух поликлиник 425 посещений в смену, фактически в 2009 году пропускная способность составила 756 посещений в смену, фактическая нагрузка станции скорой медицинской помощи  составила 338 выездов на 1000 населения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ающих в этих учреждениях на 01.01.2010 года составляет 330 человек, в том числе 61 специалист с высшим медицинским образованием, 165 со средним медицинским образова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ь кадровой укомплектованности врачебным персоналом на 01.01.2010 года составляет 85,8% (недоукомплектованность врачами – специалистами). Обеспеченность врачебным персоналом на 10 000 населения составляет 19,8, и превышает уровень 2008 года на 15,1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лечебные учреждения имеют соответствующие государственные лицензии по профил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чебные учреждения города оказывают все виды первичной амбулаторной медико – санитарной помощи, в том числе экстренную и медицинскую помощь в условиях дневного стационара и стационара на дом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муниципальных учреждений здравоохранения осуществляется из бюджета МО «Городской округ – город Кудымкар» и из бюджета Пермского краевого фонда обязательного медицинского страх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последние 3 года расходы на муниципальную систему здравоохранения возросли в 1,52 раза. При этом основным источником финансирования расходов является краевой фонд обязательного медицинского страх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ая доля расходования средств направляемых на содержание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й здравоохранения приходится на выплаты заработной платы 69%. Доля капитальных затрат в общей структуре расходов выросла с 9,4% в 2007 году до 12,8% в 2009 году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09 году среднемесячная заработная плата работников учреждения здравоохранения составила 10,6 тыс. рублей, что выше среднемесячной заработной платы 2008 года на 37%. Увеличение заработной платы произошло в результате привлечения дополнительного финансирования из федерального и краевого бюджетов, путем участия в ПНП «Здоровье» и ПРП «Фондодержание амбулаторно – поликлинических учреждений», выполнения плановых объемов медицинской помощи программы  государственных гарантий на 105,4% по амбулаторно - поликлинической помощи и увеличения объема оказания  платных медицинских услуг насел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6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заболеваемость (включает все случаи обращения по заболеваниям в текущем году) в 2009 году превышает показатели 2008 и 2007 годов на 29,8% или на 598 случаев и на 15,9% или на 356 случаев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ая заболеваемость (с впервые установленным диагнозом у обратившегося в текущем году) на 1000 населения в 2009 году составила 1179,0 случаев,  что выше показателей  2008 года  и  2007 года на 21,3% или на 207 случаев  и на 4,9% или на 55 случаев соответствен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роста общей и первичной заболеваемости – это открытие дополнительных видов первичной медико – санитарной помощи (акушерство и гинекология) в МУ «Кудымкарская городская поликлиника», что способствовало расширению доступности оказания медицинской помощи для населения города. В результате чего, увеличилась регистрация случаев заболеваний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первичной заболеваемости на первом месте стоят болезни органов дыхания 44,6%, на втором – травмы и отравления 13,8%, на третьем месте – болезни уха и сосцевидного отростка  4,7%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в 2009 году принято постановление «Об охвате населения флюорографическим обследованием», которое позволило наиболее полно охватывать флюорографическим обследованием горожан, выявлять болезнь на ранних стадиях и проводить своевременное лечение. В результате чего, в 2009 году снизился показатель заболеваемости туберкулезом по сравнению с 2008 и 2007 годами на 33 и 5 случаев соответственно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смертности на 1000 населения в 2009 году составил 14,32, это самое низкое значение за период 2007-2009 годов. Положительным фактором является уменьшение доли умерших в трудоспособном возрасте с 41,5% в 2007 году до 36,5% в 2009 год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мертности на протяжении ряда лет остается неизменной: 52,4%, (2008 год- 46,3%), от общего количества умерших приходится на болезни системы кровообращения , 17,7% (2008 год – 22,5%) на несчастные случаи, травмы и отравления, 10,6% (2008 год – 9,0%) на ново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орами снижения уровня смертности явились: сотрудничество муниципальных учреждений здравоохранения с Пермским институтом Сердца по оказанию медицинской помощи в области кардиологии и кардиохирургии с последующей реабилитацией в стационаре на территории города. А так же проведение дополнительной диспансеризации работающего населения в рамках ПНП «Здоровье», что позволило расширить возможности профилактики онкологических и прочих заболеваний на ранних стадиях, возмещение расходов больным с онкологическими заболеваниями по проезду до краевых учреждений здравоохранения. Всего в 2009 году проведена дополнительная диспансеризация 819 работников организаций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эффективности перинатальной диагностики (бесплатные обследования на ультразвуковом аппарате экспертного класса в краевых учреждениях здравоохранения), повышения качества мониторинга новорожденных на базе МУ «Детская муниципальная поликлиника» способствовало снижению младенческой смертности. Так показатель младенческой смертности в 2009 году составил 14,6 на 1000 родившихся живыми, в 2007 году величина показателя составляла – 16,7, в 2008 году – 17,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ой из основных задач в области здравоохранения является повышение качества оказываемой медицинской помощи. В связи с чем, муниципальное образование «Городской округ – город Кудымкар» в 2009 году являлось участником ПРП «Качественное здравоохранение». На улучшение условий оказания медицинской помощи в 2009 году было направлено 5,4 млн. рублей (в том числе местный бюджет 0,7 млн. рублей, краевой бюджет – 4,7 млн. рублей), что к уровню 2008 года составляет 126,9%. Средства были направлены на лицензирование учреждений здравоохранения – 2,8 млн. рублей и на приобретение медицинского оборудования – 2,6 млн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улучшения финансового обеспечения отрасли, усилению ее профилактической направленности в 2009 году муниципалитет продолжал участвовать в ПНП «Здоровье». В рамках данной программы  дополнительно получено средств из федерального бюджета в сумме 10,7 млн. рублей, что выше уровня 2008 года на 17,4%, в том числе на выплату участковым службам 5,0 млн. рублей, выплаты врачам, фельдшерам скорой медицинской помощи – 2,3 млн. рублей, по родовым сертификатам – 2,4 млн. рублей, на проведение дополнительной диспансеризации направлено 1,0 млн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й работы в  2009 году были достигнуты следующие значения целевые показател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1,12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Анализ исполнения целевых показателей по Соглашению о взаимодействии между Правительством Пермского края и МО «Городской округ – город Кудымкара» </w:t>
      </w:r>
      <w:r>
        <w:rPr/>
        <w:t>№ 398-П в сфере развития человеческого потенциала за 2009 год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22"/>
        <w:gridCol w:w="12"/>
        <w:gridCol w:w="1110"/>
        <w:gridCol w:w="1122"/>
      </w:tblGrid>
      <w:tr>
        <w:trPr>
          <w:tblHeader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я, %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1. 1. Рост численности населения города Кудымка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стоянного населения г.Кудымкара на 01.01. следующего года, тыс. 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.1.1 Повышение рождае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родившихся за год, 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рождаемости (на 1000 населен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.1.2. Снижение смертности и инвалид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мерших за год, 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в трудоспособном возрасте, 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по трем основным причин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ердечно - сосудистые заболевания, на 100 тыс. человек на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,9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,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нкологические заболевания, на 100 тыс. человек на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5,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нешние причины, на 100 тыс. человек на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9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смертности (на 1000 населен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инвалидности взрослого населения на 10 тыс. человек на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.1.2.1. Снижение младенческой и детской смерт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младенческой смертности (число умерших детей до 1 года на 1000 родившихся живыми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.1.2.5. Снижение заболеваемости туберкулез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ольных туберкулезом, 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медицинской помощи в расчете на одного жи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мбулаторно – поликлиническая помощь, койко - д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невные стационары всех типов, койко – д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,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корая медицинская помощь, вызов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редним медицинским персонал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яснения  к показателям «Объем медицинской помощи в расчете на 1 жителя»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амбулаторно – поликлиническая помощь</w:t>
      </w:r>
      <w:r>
        <w:rPr/>
        <w:t>: превышение фактического показателя над плановой величиной характеризует развитие первичной медико – санитарной помощи,   доступность оказываемой помощи на стадии обращения в поликлинику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дневные стационары всех типов, койко-дни: </w:t>
      </w:r>
      <w:r>
        <w:rPr/>
        <w:t>показатель запланирован в 2009 году неверно, в  2010 году внесены изменения в Соглашения с Правительством ПК, установлен плановый показатель 0,5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скорая медицинская помощь, вызовы</w:t>
      </w:r>
      <w:r>
        <w:rPr/>
        <w:t>: в Соглашении указана величина «федерального» норматива. Значение показателя не выдерживается в</w:t>
      </w:r>
      <w:r>
        <w:rPr>
          <w:bCs/>
        </w:rPr>
        <w:t xml:space="preserve"> связи с тем, что через город Кудымкар проходит федеральная дорога, связывающая все районы Коми-Пермяцкого округа, поэтому скорая помощь обслуживает жителей не только города, но и жителей районов, прибывающих в город, а так же занимается перевозкой больных с других лечебных заведений, расположенных на территории города в МУ «Кудымкарская городская поликлиника».</w:t>
      </w:r>
      <w:r>
        <w:rPr/>
        <w:t xml:space="preserve">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Образование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ЛАЙД 13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 Администрации в 2009 году в сфере образования была направлена на организацию предоставления общедоступного и бесплатного начального, основного, общего образования, среднего (полного) образования, дошкольного и дополнительного образования детей, а так же профессионального образования взрослых в рамках повышения квалификации педагог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ороде Кудымкаре на 01.01.2010 года функционирует 19 образовательных учреждений, в том числе: 7  школ  (6 – общеобразовательных, 1 - коррекционная) 9 дошкольных образовательных учреждений, 2 учреждения дополнительного образования детей, 1 учреждение дополнительного образования взрослых. Все учреждения системы образования лицензирова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ступность образовательных услуг обеспечивается за счет реализации различных программ   с учетом потребностей и возможностей ребенка. Кроме обучения детей по общеобразовательным программам в муниципальной системе образования,  проводится: коррекция задержки психического развития детей (школа - сад № 12, школы № 5,9), коррекция патологии зрения детей дошкольного возраста (школа – сад № 12), лечение детей, имеющих контакт с больными туберкулезом и с тубинфицированием (д/сад № 19), обучение по программам среднего общего образования по очно – заочной форме, обучение на дому по медицинским показаниям, обучение детей в условиях массовой школы по индивидуальным планам, обучение и воспитание детей инвалидов в детских садах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0 года в школах города обучается  3415 человек, что на 0,1 % или на 4 человека меньше, чем обучалось в 2008 году и на 3,5% или на 124 человек меньше, чем в 2007 году. Основная причина снижения числа учащихся, это снижение уровня рождаемости в 2002-2003 годах по сравнению с предыдущими годами. Положительным фактором является замедление темпов уменьшения численности учащихся за период 2007-2009 год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воспитанников в учреждениях дополнительного образования в 2009 году по сравнению в 2008 годом увеличилось на 20,1% и на 01.01.2010 года составило – 1886 дет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нт охвата детей дошкольным образованием от 1,5 до 6,5 лет на 01.01.2010 года составил 76%, что на 2 п.п. ниже уровня  2008 года. Однако необходимо отметить, что участие муниципалитета в краевом пилотном проекте по выплате пособий семьям, имеющим детей от 1,5 до 5 лет, не посещающих детские сады, а также разработка и утверждение в 2009 году Администрацией «Порядка учета детей дошкольного возраста и приема их в дошкольные учреждения» позволили обеспечить всех нуждающихся детей в возрасте от 5 до 7 лет местами в МДО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язи с проведенными в 2009 году организационно – штатными мероприятиями численность работающих в целом в муниципальной системе образования сократилась до 86,4% от уровня 2008 года (с 1017 человек в 2008 году до 879 человек в 2009 году), в том числе педагогов до 88,8% от уровня 2008 года (с 486 человек в 2008 году до 432 человек в 2009 году). Средняя заработная плата педагогов по сравнению с 2008 годом увеличилась на 23,4% и составила 10,5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исло учащихся приходящихся на 1 работника общей системы образования увеличилось в 2009 году по сравнению с 2008 годом с 6,9 до 7,5, на одного педагога приходится 12,3 учеников, на 01.01.2009 года величина данного показателя составляла 10,4 учеников на 1 педагога. Средняя наполняемость классов составила 24,8 ученика, что так же на 1% выше, чем в 2008 год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в 2009 году муниципальной программы «Развитие муниципальной системы образования на 2009-2011 годы» является увеличение доли учащихся, ставших призерами российских и региональных предметных олимпиад с 2,6% в 2008 году до 3% в 2009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09 году 12 учеников стали победителями и призерами в краевом этапе Всероссийской олимпиады, 5- победителями и призерами Всероссийских олимпиад, 5 - дипломантами всероссийского конкурса и 7 - лауреатами краевого конкурса. 5 учащихся школ города являются стипендиатами Президента РФ. 3 ученика стали стипендиатами премии «Юные дарования Прикамья».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ые меры, проводимые в 2009 году по повышению профессиональной компетентности педагогов, в том числе в сфере использования информационно – коммуникационных технологий (ИКТ – технологий), тестовых технологий способствовали увеличению доли учеников, сдавших единый государственный экзамен (ЕГЭ) в общей численности выпускников школ и повышению процента результативности по тестам единого государственного экзамена на 15% по математике и на 13% по русскому язы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динственная территория в Пермском крае – город Кудымкар, где показатель единого государственного экзамена по всем предметам в 2009 году выше уровня предыдущего года. По такому показателю, как средний балл по основным предметам (русский язык и математика) из 48 муниципалитетов края,  город Кудымкар находится на втором месте в крае после п. Суксун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6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течение анализируемого периода произошел рост расходов муниципальной системы образования на содержание 1 ребенка: в школах на 20,9%  или на 4 тыс. рублей, в  специальных коррекционных школах  на 55,0% или на 28,0 тыс. рублей, в учреждениях дошкольного образования  на 6,4% или на  2,0 тыс. рубл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реждениях дополнительного образования расходы на содержание одного воспитанника уменьшились на 32,3% и составили 6,5 тыс. рублей. Причина – в 2008 году был проведен полный капитальный ремонт здания МОУ ДОД «Радуга», что привело к росту расходов в данный перио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сех образовательных учреждениях города введено подушевое финансирование расходов, которое стимулирует работников учреждения к совершенствованию образовательного процесса с целью повышения привлекательности учреждения, и как итог - повышение количества учащихся или воспитанников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7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расходов бюджета города на образование в 2009 году по сравнению с 2008 годом возросла на  41,3% или на 77,9 млн. рублей, по сравнению с 2007 годом рост составил  60,9% или на 100,8 тыс. рублей. Доля расходов на образование в общей сумме бюджета  2009 года составила 48,2%, что выше уровня 2008 года на 3,4 п.п. и ниже показателя 2007 года на 1,5 п.п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расходов основная доля приходится на выплату заработной платы работников образовательных учреждений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Резкий скачок капитальных расходов в 2009 году связан с увеличением расходов на строительство школы на 422 места. Всего в 2009 году было израсходовано средств на строительство школы 80,4 млн. рублей, в том числе средства местного бюджета 18,5 млн. рублей, средства краевого бюджета – 61,9 млн. рублей.</w:t>
      </w:r>
    </w:p>
    <w:p>
      <w:pPr>
        <w:pStyle w:val="Normal"/>
        <w:shd w:fill="FFFFFF" w:val="clear"/>
        <w:tabs>
          <w:tab w:val="clear" w:pos="708"/>
          <w:tab w:val="left" w:pos="9475" w:leader="underscore"/>
        </w:tabs>
        <w:ind w:left="1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целью обеспечения  безопасности образовательного процесса, лицензированию и подготовке учреждений к началу учебного года МО «Городской округ – город Кудымкар» продолжает участвовать в ПРП «Новая школа». В 2009 году на ремонт школ и приобретение оборудования было израсходовано 8,5 млн. рублей (в том числе средства краевого бюджета – 6,7 млн. рублей, средства местного бюджета 1,8 млн. рублей), что выше уровня 2008 года на 4,9% или на 0,4 млн. рублей. Результат участия – это своевременная приемка надзорными органами всех школ к началу учебного года. </w:t>
      </w:r>
    </w:p>
    <w:p>
      <w:pPr>
        <w:pStyle w:val="Normal"/>
        <w:shd w:fill="FFFFFF" w:val="clear"/>
        <w:tabs>
          <w:tab w:val="clear" w:pos="708"/>
          <w:tab w:val="left" w:pos="9475" w:leader="underscore"/>
        </w:tabs>
        <w:ind w:left="1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зультатами участия муниципалитета в 2009 году  в ПНП «Образование» стали: 5 педагогов получили денежное вознаграждение в сумме 100,0 тыс. рублей, 2 педагога стали обладателями «губернаторского» гранта, 4 ученика получили премию в сумме 30,0 тыс. рублей, 1 ученица стала обладательницей гранта в 60,0 тыс.рублей. 146 педагогам города выплачивалось вознаграждение за классное руководство, на общую сумму 2,3 млн. рублей.  </w:t>
      </w:r>
    </w:p>
    <w:p>
      <w:pPr>
        <w:pStyle w:val="Normal"/>
        <w:shd w:fill="FFFFFF" w:val="clear"/>
        <w:tabs>
          <w:tab w:val="clear" w:pos="708"/>
          <w:tab w:val="left" w:pos="9475" w:leader="underscore"/>
        </w:tabs>
        <w:ind w:left="1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муниципальной системе образования внедрены современные модели финансово – экономического  управления. С  01.12.2009 года все школы города, а с 01.01.2010 года все прочие учреждения образования переведены на новую систему оплаты труда, ориентированную на конечный результат работн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проведенной работы в  2009 году были достигнуты следующие значения целевых показател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Л 18,19</w:t>
      </w:r>
    </w:p>
    <w:p>
      <w:pPr>
        <w:pStyle w:val="Normal"/>
        <w:shd w:fill="FFFFFF" w:val="clear"/>
        <w:tabs>
          <w:tab w:val="clear" w:pos="708"/>
          <w:tab w:val="left" w:pos="9475" w:leader="underscore"/>
        </w:tabs>
        <w:ind w:left="11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jc w:val="both"/>
        <w:rPr/>
      </w:pPr>
      <w:r>
        <w:rPr>
          <w:sz w:val="28"/>
          <w:szCs w:val="28"/>
        </w:rPr>
        <w:t>Анализ исполнения целевых показателей по Соглашению о взаимодействии между Правительством Пермского края и МО «Городской округ – город Кудымкара» № 398-П в сфере развития человеческого потенциала за 2009 год</w:t>
      </w:r>
    </w:p>
    <w:p>
      <w:pPr>
        <w:pStyle w:val="Normal"/>
        <w:shd w:fill="FFFFFF" w:val="clear"/>
        <w:tabs>
          <w:tab w:val="clear" w:pos="708"/>
          <w:tab w:val="left" w:pos="9475" w:leader="underscore"/>
        </w:tabs>
        <w:ind w:left="1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22"/>
        <w:gridCol w:w="1122"/>
        <w:gridCol w:w="1122"/>
      </w:tblGrid>
      <w:tr>
        <w:trPr>
          <w:tblHeader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я, %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1. 1. Рост численности населения города Кудымка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.1.1 Повышение рождае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.1.1.1. Социальная поддержка семей, имеющих дете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тей в возрасте 1,5 - 4 лет, стоящих в очереди для определения в муниципальное дошкольное учреждение, че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70,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.1.1.3. Развитие системы образования как «социального лифт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щеобразовательных учреждений, переведенных на финансово – хозяйственную самостоятельность, 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щихся общеобразовательных учреждений в расчете на 1 работника муниципальной системы образ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асходов на оплату труда педагогов в общей фонде оплаты труда, 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своенных территориальной системой образования выделенных бюджетных средств, 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щеобразовательных учреждений, переведенных на новую систему оплаты труда, 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щеобразовательных учреждений, переведенных на нормативно – подушевое финансирование, 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от 5 лет, охваченная услугами дошкольных образовательных учреждений, 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щеобразовательных учреждений, имеющих стабильный доступ в Интернет со скоростью не менее 256 кб/сек, 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 в общеобразовательных учреждениях, имеющих лицензию, 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 по обязательным предметам ЕГ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щихся общеобразовательных школ, ставших призерами российских или региональных предметных олимпиад и иных конкурсов, 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4,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разовательных учреждений, принятых к началу учебного года комиссиям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4.Культура, спорт и молодежная полит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20</w:t>
      </w: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бота Администрации в 2009 году в сфере культуры, спорта и молодежной политики была направлена на организацию и обеспечение деятельности муниципальных учреждений культуры и спорта, проведение мероприятий в сфере культуры, спорта и молодежной политики в целях решения следующих задач: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создание условий для саморазвития и качественного досуга,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стимулирование культурно-творческой и гражданской активности населения,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пропаганда здорового образа жиз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ласти культурно-досугового и спортивно-оздоровительного обслуживания населения на территории города работают 13 учреждений, из которых 6 являются муниципальными это МУК «Культурно-Деловой центр»,  МУ кинотеатр «Комсомолец», МОУ ДОД «Детская школа искусств», МУ стадион «Парма», МУ ФОК «Плавательный бассейн», МОУ ДОД ДЮСШ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ая численность работников составляет 164 человека, из них специалистов с высшим образованием - 42,9%, средним специальным образованием - 45,7%. Со стажем свыше 10 лет - 67,1%, молодых до 30 лет - 12,8%.</w:t>
      </w:r>
    </w:p>
    <w:p>
      <w:pPr>
        <w:pStyle w:val="Normal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ультур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хват населения  культурно – досуговыми мероприятиями, рассчитанный от общего количества посетивших мероприятия в течение года (согласно  билетов),  имеет стойкую тенденции к увеличению. Так в  2007  количество посещений культурно – массовых мероприятий составило 147,9 тысяч, в 2008 году – 138,6 тысячи,  а в 2009 году -  182,6 тысяч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ичина  - это расширение видов проводимых мероприятий и качества предоставляем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событиями 2009 года в сфере культуры  стали презентация и проведение первого Международного социально-экономического форума финно-угорской молодежи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жмуниципальном фестивале игрушки «Акань»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раевой фестиваль национальных культур финно-угорских народов «Чудный карнавал», реализации программа «Время молодых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хват населения кинопоказами увеличился  с 0,014% в 2007 году до 0,02% в 2009. Таким образом, в 2007 году в среднем один сеанс посещали 9,6 человек, в 2009 году этот показатель увеличился до 13,7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0 году Администрацией проводится работа по переводу учреждения в здание Киноцентра. Что позволит снизить расходы на содержание учреждения и оказывать новый вид услуг – это показ фильмов в формате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расходов бюджета по разделу «Культура» в 2009 году по сравнению с 2008 годом возросла на 41,0% или на 5,5 млн. рублей,  по сравнению с 2007 годом рост составил  200%  или  9,5 млн. рублей. Доля расходов бюджета в 2009 году по разделу «Культура» составила 3,4%, что выше уровня 2008 года на 0,2 п.п., 2007 года на 0,6 п.п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труктуре расходов основная доля приходится на выплату заработной платы работникам учреждений</w:t>
      </w:r>
      <w:r>
        <w:rPr>
          <w:color w:val="993300"/>
          <w:sz w:val="28"/>
          <w:szCs w:val="28"/>
        </w:rPr>
        <w:t>.</w:t>
      </w:r>
      <w:r>
        <w:rPr>
          <w:sz w:val="28"/>
          <w:szCs w:val="28"/>
        </w:rPr>
        <w:t xml:space="preserve"> Уменьшение данного показателя в 2009 году по сравнению с 2008 и 2007 годом до уровня 38%, обусловлено увеличение доли капитальных затрат с 8,2% в 2007 году до 31,6% в 2009 году. При этом в стоимостных показателях рост расходов бюджетных средств на выплату заработной платы составил – 2,5 млн. рублей или 53,4%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причиной увеличения доли капитальных расходов явилось участие МО «Городской округ – город Кудымкар» в ПНП ««Приведение в нормативное состояние объектов социальной сферы». В 2009 году результатом участия в ПНП явилось приобретение оборудования на сумму 4,1 млн.рублей (собственные средства 1,1 млн. рублей, краевые средства 3,0 млн. рублей),  и  проведение капитального ремонта на сумму 0,3 млн.рублей (собственные средства 70 тыс. рублей, краевые средства 228 тыс. рублей) в МУК КДЦ. Приобретение оборудования на 0,3 млн.рублей (собственные средства 0,1 млн. рублей, краевые средства 0,2 млн. рублей) и проведение капитального ремонта на 0,2 млн.рублей (собственные средства 35 тыс. рублей. краевые средства 144 тыс. рублей) в МОУ ДОД «Детская школа искусств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зультаты деятельности творческих коллективов города представлены на слайд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АЙД 23 </w:t>
      </w:r>
      <w:r>
        <w:rPr>
          <w:sz w:val="28"/>
          <w:szCs w:val="28"/>
        </w:rPr>
        <w:t>Участие коллективов КДЦ</w:t>
      </w:r>
    </w:p>
    <w:tbl>
      <w:tblPr>
        <w:tblW w:w="10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2"/>
        <w:gridCol w:w="295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коллекти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Мероприят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 «Учитель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фестиваль ветеранских хоров «Патриоты края-патриоты России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й ансамбль песни и танца «Югор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звания «Народный»</w:t>
            </w:r>
          </w:p>
          <w:p>
            <w:pPr>
              <w:pStyle w:val="Normal"/>
              <w:rPr/>
            </w:pPr>
            <w:r>
              <w:rPr/>
              <w:t>Участие в гала-концерте «Прикамье поющее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верждение Звания «Народный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й ансамбль песни и танца «Югор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Краевой фестиваль национальных культур финно-угорских народов «Чудный карнавал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ост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ый ансамбль «Добры молодц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ый фестиваль творчества мужчин «Ермакова братина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народной игрушки «Акань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ежмуниципальный фестиваль игрушки «Акань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ы /Благодар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народной игрушки «Акань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Краевой фестиваль национальных культур финно-угорских народов «Чудный карнавал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ост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ный ансамбль «Силькан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Краевой фестиваль национальных культур финно-угорских народов «Чудный карнавал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ост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ый ансамбль «Россияноч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1 Межрегиональный Фестиваль «Уральский магнит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ость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4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коллективов Детской школы искусств  в фестивалях, конкурсах, выставках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87"/>
        <w:gridCol w:w="818"/>
        <w:gridCol w:w="591"/>
        <w:gridCol w:w="1261"/>
        <w:gridCol w:w="790"/>
        <w:gridCol w:w="380"/>
        <w:gridCol w:w="456"/>
        <w:gridCol w:w="456"/>
        <w:gridCol w:w="380"/>
        <w:gridCol w:w="740"/>
        <w:gridCol w:w="734"/>
        <w:gridCol w:w="799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конкурсов, фестивалей, выставок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онку</w:t>
            </w:r>
          </w:p>
          <w:p>
            <w:pPr>
              <w:pStyle w:val="Normal"/>
              <w:rPr/>
            </w:pPr>
            <w:r>
              <w:rPr/>
              <w:t>рсов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-</w:t>
            </w:r>
          </w:p>
          <w:p>
            <w:pPr>
              <w:pStyle w:val="Normal"/>
              <w:rPr/>
            </w:pPr>
            <w:r>
              <w:rPr/>
              <w:t>при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</w:t>
            </w:r>
          </w:p>
          <w:p>
            <w:pPr>
              <w:pStyle w:val="Normal"/>
              <w:rPr/>
            </w:pPr>
            <w:r>
              <w:rPr/>
              <w:t>приз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</w:t>
            </w:r>
          </w:p>
          <w:p>
            <w:pPr>
              <w:pStyle w:val="Normal"/>
              <w:rPr/>
            </w:pPr>
            <w:r>
              <w:rPr/>
              <w:t>от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</w:t>
            </w:r>
          </w:p>
          <w:p>
            <w:pPr>
              <w:pStyle w:val="Normal"/>
              <w:rPr/>
            </w:pPr>
            <w:r>
              <w:rPr/>
              <w:t>дар</w:t>
            </w:r>
          </w:p>
          <w:p>
            <w:pPr>
              <w:pStyle w:val="Normal"/>
              <w:rPr/>
            </w:pPr>
            <w:r>
              <w:rPr/>
              <w:t>ность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.-концертм.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ы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ы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межмуниципальны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в 2007 год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в 2008 год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янв-дек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в 2009 год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янв-июнь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  <w:u w:val="single"/>
        </w:rPr>
        <w:t>Спорт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ЛАЙД 25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оцент занимающихся физической культурой и спортом в 2009 году  по сравнению с 2008 годом вырос на 0,5 п.п., по сравнению с 2007 на 0,9 п.п.  и составил 17,4% от всего населения города. </w:t>
      </w:r>
      <w:r>
        <w:rPr>
          <w:sz w:val="28"/>
          <w:szCs w:val="28"/>
        </w:rPr>
        <w:t>Это стало возможным благодаря участию муниципалитета в краевой и муниципальной программах по обучению плаванию учащихся третьих и четвертых классов. В 2009 году э</w:t>
      </w:r>
      <w:r>
        <w:rPr>
          <w:sz w:val="28"/>
          <w:szCs w:val="28"/>
          <w:lang w:val="en-US" w:eastAsia="en-US"/>
        </w:rPr>
        <w:t xml:space="preserve">ффективность использования спортивных сооружений возросла до 74,5 %, что на 3,5% выше 2008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За 2009 год было проведено 34 общегородских спортивно-массовых мероприятия, что на 5 больше чем в 2008 году. Из мероприятий, вызвавших наибольший интерес можно назвать: Чемпионаты города по футболу и хоккею, открытые первенства города по баскетболу и волейболу, лыжная гонка «Лыжня Пармы», соревнования по стритболу «Оранжевый мяч». 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сентябре 2009 года в городе стартовала первая городская Спартакиада среди ССУЗов и трудовых коллективов, итоги которой будут подведены в сентябре 2010 года. 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течении всего года спортсмены города приняли участие в 25 краевых и 5 всероссийских мероприятиях, в которых заняли 28 первых мест, 27 вторых мест и 30 третьих мест. Воспитанник МОУ ДОД «ДЮСШ» выполнил норматив мастера спорта (тяжелая атлетика – Власов Антон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бюджета в 2009 году по разделу «Физическая культура и спорт» по сравнению с 2008 и 2007 годами возросла в 2 раза (с 10,3 млн. рублей в 2007 году и 10,3 млн. рублей в 2008 году) и составила на конец 2009 года 27,8 млн. рублей. Доля расходов бюджета на развитие физической культуры и спорта в 2009 году составила 5,0%, что выше уровня 2008 года на 2,6 п.п. и выше уровня 2007 года на 1,9 п.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расходов основная доля затрат в 2007 и 2009 годах приходилась на капитальные расходы. Основная причина – это строительство в 2007 году плавательного бассейна (сумма расходов местного бюджета 8,2 млн. рублей),  в 2009 году  спортивного комплекса МУ «Стадион Парма» (сумма расходов 18,4 млн. рублей, а том числе средства местного бюджета 2,4 млн. рублей, средства краевого бюджета 16,0 млн. рубле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астия муниципалитета в ПНП «Приведение в нормативное состояние объектов социальной сферы» в 2009 году удалось закончить работы по капитальному ремонту хоккейной коробки, была приобретена хоккейная форма для детской команды города (сумма расходов 265 тыс. рублей, в том числе средства местного бюджета 85 тыс. рублей, средства краевого бюджета – 180,0 тыс. рубл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нце декабря 2009 года был сдан в эксплуатацию спортивный комплекс на стадионе «Парма». На строительство данного объекта в 2009 году было затрачено 9,7 млн. рублей, из них местный бюджет – 2,4млн. рублей, 7,3 млн. рублей – краевой бюдж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й работы в  2009 году были достигнуты следующие значения целевых показателей.</w:t>
      </w:r>
    </w:p>
    <w:p>
      <w:pPr>
        <w:pStyle w:val="Normal"/>
        <w:shd w:fill="FFFFFF" w:val="clear"/>
        <w:tabs>
          <w:tab w:val="clear" w:pos="708"/>
          <w:tab w:val="left" w:pos="9475" w:leader="underscore"/>
        </w:tabs>
        <w:ind w:left="1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7</w:t>
      </w:r>
    </w:p>
    <w:p>
      <w:pPr>
        <w:pStyle w:val="Normal"/>
        <w:shd w:fill="FFFFFF" w:val="clear"/>
        <w:tabs>
          <w:tab w:val="clear" w:pos="708"/>
          <w:tab w:val="left" w:pos="9475" w:leader="underscore"/>
        </w:tabs>
        <w:ind w:left="11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jc w:val="both"/>
        <w:rPr/>
      </w:pPr>
      <w:r>
        <w:rPr>
          <w:sz w:val="28"/>
          <w:szCs w:val="28"/>
        </w:rPr>
        <w:t>Анализ исполнения целевых показателей по Соглашению о взаимодействии между Правительством Пермского края и МО «Городской округ – город Кудымкара» № 398-П в сфере развития человеческого потенциала за 2009 г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22"/>
        <w:gridCol w:w="1122"/>
        <w:gridCol w:w="1122"/>
      </w:tblGrid>
      <w:tr>
        <w:trPr>
          <w:tblHeader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</w:t>
            </w:r>
          </w:p>
          <w:p>
            <w:pPr>
              <w:pStyle w:val="Normal"/>
              <w:jc w:val="center"/>
              <w:rPr/>
            </w:pPr>
            <w:r>
              <w:rPr/>
              <w:t>ния, %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1. 1. Рост численности населения города Кудымка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.1.3. Снижение миграционного отто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.1.3.2. Создание условий для саморазвития и качественного досуг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сетителей культурно – досуговых мероприятий, проводимых государственными и муниципальными учреждениями культуры (по проданным билетам), тыс. че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7,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населения, участвующего в культурно – досуговых мероприятиях, проводимых муниципальных органихациях культуры. И в работе любительских объединений, 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5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населения, систематически занимающегося физической культурой и спортом, 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9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ая пропускная способность спортивных сооружений, че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7-17 лет, систематически занимающихся физической культурой и спортом, 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5.Экономика муниципального образ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ЛАЙД 28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ятельность Администрации в сфере экономического развития в 2009 году была направлена на стимулирование работодателей к сохранению и созданию рабочих мест во внебюджетной сфере, в том числе и субъектами мало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территории муниципального образования «Городской округ – город Кудымкар» по данным опросной системы Управления федеральной налоговой службы по Пермскому краю  осуществляют свою деятельность 723 организации различной формы собственности, в том числе 256 субъектов малого предпринимательства. Градо- и системообразующих предприятий на территории города нет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9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ая доля в экономике города в 2009 году приходилась на деятельность организаций осуществляющих свою деятельность по видам: «Производство и распределение электроэнергии, газа и воды»,  «Обработка древесины и производство изделий из дерева» и «Транспорт и связь».  В общем обороте организаций на долю этих видов деятельности приходилось соответственно 29,1%,  21,1%  и 11,6%. На прочие виды экономической деятельности организаций города приходится 9% и менее от общего оборо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чина превалирующего положения в экономике отрасли  «Производство, передача и распределение электроэнергии, газа, пара и горячей воды» связана прежде всего с отсутствием развитого промышленного производства и низкой инвестиционной привлекательности территории.  В связи с чем, экономика города  в первую очередь ориентируется на внутреннего потребителя.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дтверждение этого факта свидетельствует и динамика данного показателя за последние 3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ложительным фактором развития экономики города является развитие деревообрабатывающей отрасли, доля которой в общем обороте организаций увеличивается с 7,4% в 2007 году до 21,1 % в 2009 году. Увеличение объемов производства в отрасли связано с увеличением спроса на продукцию лесопереработки за пределами города и края. С улучшением экономической обстановки в стране, дальнейшее  развитие отрасли может явиться отправной точкой становления экономики города.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объем промышленной продукции крупных и средних предприятий города в 2009 году приходился на производство пиломатериалов, доля которых  в общем объеме отгруженных товаров собственного производства промышленных предприятий составляла 40,7% и производство теплоэнергии и горячей воды,  доля которых, в общем объеме отгруженных товаров собственного производства промышленных предприятий составляла 38,9%.  Ведущая роль здесь принадлежит ЗАО «Лесинвест» и УМП «Кудымкарские городские тепловые се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последние годы в городе наблюдается устойчивая тенденция увеличения доли продукции, вырабатываемой предприятиями, занимающимися обработкой древесин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инамика объема производства крупных и средних промышленных предприятий города характеризуется ежегодным увеличением индекса промышленного производ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гативная тенденция по данному показателю наблюдается только по предприятиям пищевой промышленности и предприятиям, занимающимся распределением воды. Причиной уменьшения объема производства является в первом случае - сокращение платежеспособного спроса и уменьшение численности населения, во втором случае - увеличение количества приборов учета и снижения потерь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ним из положительных факторов развития экономики города  является увеличение объема инвестиций на душу населения. При этом, снижение численности населения города за период 2007-2009 годов составило 1,2%, в то время как увеличение объема инвестиций на 26,3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09 году на территории города были реализованы следующие инвестиционные проекты: строительство 3,0 км наружного водопровода (пос. Кирзавод, пос. Заболотный), строительство спортивного комплекса на стадионе «Парма»,  завершены работы по переводу на газ котельной № 2, проведен капитальный ремонт 2,85 км дорог с асфальтобетонным покрытием по улицам Строителей и Плеханова, приведены в нормативное состояние 9 дорог города с гравийным покрытием общей протяженностью 4,6 км, осуществлен капитальный ремонт асфальтобетонных тротуаров по 13 улицам города площадью 3,2 тыс. м</w:t>
      </w:r>
      <w:r>
        <w:rPr>
          <w:sz w:val="28"/>
          <w:szCs w:val="28"/>
          <w:vertAlign w:val="superscript"/>
        </w:rPr>
        <w:t xml:space="preserve">2, </w:t>
      </w:r>
      <w:r>
        <w:rPr>
          <w:sz w:val="28"/>
          <w:szCs w:val="28"/>
        </w:rPr>
        <w:t>осуществлены работы по прокладке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линий электропередач в поселке Кирзавод.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Продолжилось строительство школы на 422 мес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емаловажную роль в экономике города играет малый бизнес. По состоянию на 01.01.2010 года на территории города осуществляют свою деятельность 1278 субъектов малого предпринимательства, в том числе 1022 индивидуальных предпринимателя без образования юридического лица и 256 юридических лица. 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ми малого бизнеса обеспечивается 95 %</w:t>
      </w:r>
      <w:r>
        <w:rPr/>
        <w:t xml:space="preserve"> </w:t>
      </w:r>
      <w:r>
        <w:rPr>
          <w:sz w:val="28"/>
          <w:szCs w:val="28"/>
        </w:rPr>
        <w:t xml:space="preserve">оборота розничной торговли, и  100 % оборота общественного питания. </w:t>
      </w:r>
    </w:p>
    <w:p>
      <w:pPr>
        <w:pStyle w:val="Style1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редприятиями производится:</w:t>
      </w:r>
    </w:p>
    <w:p>
      <w:pPr>
        <w:pStyle w:val="Style16"/>
        <w:rPr/>
      </w:pPr>
      <w:r>
        <w:rPr>
          <w:sz w:val="28"/>
          <w:szCs w:val="28"/>
        </w:rPr>
        <w:t>- 100 %  хлебобулочных</w:t>
      </w:r>
      <w:r>
        <w:rPr/>
        <w:t xml:space="preserve"> </w:t>
      </w:r>
      <w:r>
        <w:rPr>
          <w:sz w:val="28"/>
          <w:szCs w:val="28"/>
        </w:rPr>
        <w:t>изделий</w:t>
      </w:r>
      <w:r>
        <w:rPr/>
        <w:t>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100 %  кондитерских изделий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100 % колбасных изделий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100 % безалкогольных напитков;</w:t>
      </w:r>
    </w:p>
    <w:p>
      <w:pPr>
        <w:pStyle w:val="Style16"/>
        <w:rPr/>
      </w:pPr>
      <w:r>
        <w:rPr>
          <w:sz w:val="28"/>
          <w:szCs w:val="28"/>
        </w:rPr>
        <w:t>- порядка 55% пиломатериалов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100 % строительных материалов (кирпич, пеноблоки, тротуарная плитка);</w:t>
      </w:r>
    </w:p>
    <w:p>
      <w:pPr>
        <w:pStyle w:val="Style16"/>
        <w:rPr/>
      </w:pPr>
      <w:r>
        <w:rPr>
          <w:sz w:val="28"/>
          <w:szCs w:val="28"/>
        </w:rPr>
        <w:t>-100 % полиграфической продукции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4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2009 год доля налоговых отчислений в бюджет города предпринимателями, использующими систему налогообложения в виде Единого налога на вмененный доход составила 7,9% от общей суммы собственных доходов или 38,3 млн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еобходимо отметить, что причиной  увеличения данного показателя на протяжении анализируемого периода 2007-2009 годов, является  увеличение численности субъектов малого предпринимательства и увеличение с 01.01.2009 года коэффициента базовой доходности К2, применяемого для исчисления величины ЕНВ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ания положительной тенденции в данном направлении, в муниципальном образовании «Городской округ – город Кудымкар» разработана и реализуется программа «Развитие и поддержка малого и среднего предпринимательства в муниципальном образовании «Городской округ – город Кудымкар» на 2008-2010 годы». Результатом реализации которой в 2009 году явился положительный прирост количества индивидуальных предпринимателей на 18 человек (зарегистрировались 142, прекратили действие 124) и создание субъектами малого бизнеса 168 рабочих мест.</w:t>
      </w:r>
    </w:p>
    <w:p>
      <w:pPr>
        <w:pStyle w:val="TextBodyIndent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5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 xml:space="preserve">В общей численности занятого в экономике населения города в 2009 году 8154 человек составляли работники крупных и средних организаций, что на 8,8% или на 783 человека меньше, чем в аналогичном периоде прошлого года. </w:t>
      </w:r>
    </w:p>
    <w:p>
      <w:pPr>
        <w:pStyle w:val="TextBodyIndent"/>
        <w:spacing w:before="0" w:after="0"/>
        <w:ind w:left="0" w:firstLine="566"/>
        <w:jc w:val="both"/>
        <w:rPr/>
      </w:pPr>
      <w:r>
        <w:rPr>
          <w:sz w:val="28"/>
          <w:szCs w:val="28"/>
        </w:rPr>
        <w:t>Основная доля высвобожденных работников в 2009 году 42,8% или 335 человек и 14,4% или 113 человек приходится на учреждения здравоохранения и учреждения государственного управления соответственно. Основная причина – это сокращение объема оказываемых услуг краевыми учреждениями здравоохранения и сокращение полномочий краевых учреждений государственного управления.</w:t>
      </w:r>
    </w:p>
    <w:p>
      <w:pPr>
        <w:pStyle w:val="TextBodyIndent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6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Как следствие, увеличения темпов роста высвобождения работников крупных и средних организаций города, растет  численность зарегистрированных безработных.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28"/>
          <w:szCs w:val="28"/>
        </w:rPr>
        <w:t>При этом необходимо отметить, что к концу 2009 года структура безработицы имеет тенденцию к перерастанию в застойную безработицу (незанятые от 4 мес. до 1 года). Так если на 01.01.2008 года на застойную безработицу приходилось только 3% безработных, то на 01.01.2010 года эта доля возросла до 35,7%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В целях снижения напряженности на рынке труда города, в течение всего  2009 года реализовывалось одно из направлений краевой Программы дополнительных мер по снижению напряженности на рынке труда в Пермском крае – организация общественных работ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В результате реализации программы заключено 29 договоров с работодателями на сумму 6,2 млн. рублей, фактическая численность участников составила 523 человека,  в том числе 343 безработных граждан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йтинге территорий Пермского края по реализации программы МО «Городской округ – город Кудымкар» в своей группе заняло 2 место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ой эффективности реализации Программы является фактор  сдерживания уровня безработицы:  на начало года уровень безработицы в городе составлял 2,1 %, на конец года - 3,4 %, что ниже среднекраевого показателя (Пермский край – 3,6%)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37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Фонд оплаты труда по средним и крупным организациям города за 12 месяцев 2009 года сформировался в сумме 1290,9 млн. рублей, что выше уровня аналогичного периода прошлого года на 2,2%, средняя заработная плата сформировалась на уровне 13,2 тыс.рублей, что на 12% выше показателя 2008 года. Рост реальной заработной платы в 2009 году (скорректированный на индекс потребительских цен) составил 3,12%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тношение среднемесячной заработной платы работников муниципальных учреждений к среднемесячной заработной плате работников крупных и средних предприятий и некоммерческих организаций города на конец 2009 года составило 64,6 %, что ниже показателя 2008 года на 1,2 п.п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Наибольший уровень среднемесячной заработной платы зафиксирован в 2009 году в учреждениях государственного управления и обеспечения военной безопасности -  22,0 тыс. рублей, предприятиях, занимающихся производством, передачей и распределением э/э – 21,5 тыс. рублей,  наименьший уровень  - на предприятиях, занимающихся прокатом и показом фильмов – 6,2 тыс. рублей,  предприятий транспорта – 7,7 тыс. рублей. </w:t>
      </w:r>
    </w:p>
    <w:p>
      <w:pPr>
        <w:pStyle w:val="Normal"/>
        <w:ind w:left="-142"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ЛАЙД 38</w:t>
      </w:r>
    </w:p>
    <w:p>
      <w:pPr>
        <w:pStyle w:val="Normal"/>
        <w:ind w:left="-142" w:firstLine="426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исполнения целевых показателей по Соглашению о взаимодействии между Правительством Пермского края и МО «Городской округ – город Кудымкара» в сфере развития экономики за 2009 год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1600"/>
        <w:gridCol w:w="1423"/>
        <w:gridCol w:w="1513"/>
      </w:tblGrid>
      <w:tr>
        <w:trPr>
          <w:tblHeader w:val="true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я. %</w:t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абочих мест во внебюджетной сфер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6 р.</w:t>
            </w:r>
          </w:p>
        </w:tc>
      </w:tr>
    </w:tbl>
    <w:p>
      <w:pPr>
        <w:pStyle w:val="TextBodyIndent"/>
        <w:ind w:left="-180" w:firstLine="4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ой работы, фактическая величина данного показателя превысила плановое значение в 6 раз. </w:t>
      </w:r>
    </w:p>
    <w:p>
      <w:pPr>
        <w:pStyle w:val="TextBodyIndent"/>
        <w:ind w:left="-180" w:firstLine="463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6, Развитие инфраструктуры</w:t>
      </w:r>
    </w:p>
    <w:p>
      <w:pPr>
        <w:pStyle w:val="TextBodyIndent"/>
        <w:spacing w:before="0" w:after="0"/>
        <w:ind w:left="-180" w:firstLine="463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39</w:t>
      </w:r>
      <w:r>
        <w:rPr>
          <w:sz w:val="28"/>
          <w:szCs w:val="28"/>
        </w:rPr>
        <w:tab/>
      </w:r>
    </w:p>
    <w:p>
      <w:pPr>
        <w:pStyle w:val="TextBodyIndent"/>
        <w:spacing w:before="0" w:after="0"/>
        <w:ind w:left="-180" w:firstLine="463"/>
        <w:jc w:val="both"/>
        <w:rPr/>
      </w:pPr>
      <w:r>
        <w:rPr>
          <w:sz w:val="28"/>
          <w:szCs w:val="28"/>
        </w:rPr>
        <w:t>Работа Администрации города Кудымкара в 2009 году в сфере развития инфраструктуры была направлена на:</w:t>
      </w:r>
    </w:p>
    <w:p>
      <w:pPr>
        <w:pStyle w:val="TextBodyIndent"/>
        <w:spacing w:before="0" w:after="0"/>
        <w:ind w:left="-180" w:firstLine="463"/>
        <w:jc w:val="both"/>
        <w:rPr/>
      </w:pPr>
      <w:r>
        <w:rPr>
          <w:sz w:val="28"/>
          <w:szCs w:val="28"/>
        </w:rPr>
        <w:t>-  развитие городской инфраструктуры;</w:t>
      </w:r>
    </w:p>
    <w:p>
      <w:pPr>
        <w:pStyle w:val="TextBodyIndent"/>
        <w:spacing w:before="0" w:after="0"/>
        <w:ind w:left="-180" w:firstLine="463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качества среды проживания горожан;</w:t>
      </w:r>
    </w:p>
    <w:p>
      <w:pPr>
        <w:pStyle w:val="TextBodyIndent"/>
        <w:spacing w:before="0" w:after="0"/>
        <w:ind w:left="-180" w:firstLine="463"/>
        <w:jc w:val="both"/>
        <w:rPr>
          <w:sz w:val="28"/>
          <w:szCs w:val="28"/>
        </w:rPr>
      </w:pPr>
      <w:r>
        <w:rPr>
          <w:sz w:val="28"/>
          <w:szCs w:val="28"/>
        </w:rPr>
        <w:t>-  улучшение экологической обстановки в горо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4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последних трех лет на территории города количество объектов строительства по состоянию на 1 число отчетного года варьируется в пределах 536-576 единиц. Причем более 90% приходится на объекты индивидуального жилищного строитель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чиной уменьшения количество выданных разрешений на строительство объектов капитального строительства в 2009 году на 6% к уровню 2008 является уменьшение количества заявок на получение разрешений на строительство и реконструкцию объектов торговли и обслуживания населения на 59%. По остальным объектам  в 2009 году по данному показателю наблюдается положительная динам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оду не сдано ни одной квартиры, но в завершающей стадии строительства находятся два многоквартирных дом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остоянию на 01.01.2010 в городе насчитывается 571 объект в стадии строительства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526 – объекты индивидуального жилищного строитель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45 – объекты гражданского назначения, в 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няя школа на 422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драмтеат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жно-венерологический диспансер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чередь 45 кв. дома по ул. Плех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ва панельных дома;</w:t>
      </w:r>
    </w:p>
    <w:p>
      <w:pPr>
        <w:pStyle w:val="Normal"/>
        <w:jc w:val="both"/>
        <w:rPr/>
      </w:pPr>
      <w:r>
        <w:rPr>
          <w:sz w:val="28"/>
          <w:szCs w:val="28"/>
        </w:rPr>
        <w:t>- очистка ложа пруда на р. Кува в г. Кудымка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азопроводы высокого и низкого д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 котельных с переводом на г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газины, торговые павильоны, апте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4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развития улично-дорожной сети является приведение в нормативное состояние всех дорог города путем проведения капитального ремо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питальный ремонт дорог с асфальтобетонным покрытием происходит на условиях софинансирования в рамках реализации приоритетного регионального проекта «Муниципальные дороги».  В 2009 году таким образом, было капитально отремонтировано 7% от общей протяженности дорог с асфальтобетонным покрытием, в 2008 году величина данного показателя составляла 5%.</w:t>
      </w:r>
    </w:p>
    <w:p>
      <w:pPr>
        <w:pStyle w:val="Normal"/>
        <w:shd w:fill="FFFFFF" w:val="clear"/>
        <w:autoSpaceDE w:val="false"/>
        <w:ind w:right="14" w:firstLine="708"/>
        <w:jc w:val="both"/>
        <w:rPr/>
      </w:pPr>
      <w:r>
        <w:rPr>
          <w:sz w:val="28"/>
          <w:szCs w:val="28"/>
        </w:rPr>
        <w:t>Транспортное сообщение в городе осуществляется автомобильным парком.</w:t>
      </w:r>
    </w:p>
    <w:p>
      <w:pPr>
        <w:pStyle w:val="Normal"/>
        <w:shd w:fill="FFFFFF" w:val="clear"/>
        <w:autoSpaceDE w:val="false"/>
        <w:ind w:left="10" w:right="14" w:hanging="10"/>
        <w:jc w:val="both"/>
        <w:rPr>
          <w:sz w:val="28"/>
          <w:szCs w:val="28"/>
        </w:rPr>
      </w:pPr>
      <w:r>
        <w:rPr>
          <w:sz w:val="28"/>
          <w:szCs w:val="28"/>
        </w:rPr>
        <w:t>Действуют 7 маршрутов, которые обслуживаются 15  автобусами. Пассажирские перевозки в городе осуществляют 7 перевозчиков, всего  пассажиропоток  в 2007 - 2009 годах  в среднем составлял 350 тыс. пасс./год.</w:t>
      </w:r>
    </w:p>
    <w:p>
      <w:pPr>
        <w:pStyle w:val="Normal"/>
        <w:shd w:fill="FFFFFF" w:val="clear"/>
        <w:autoSpaceDE w:val="false"/>
        <w:ind w:left="10" w:right="14" w:firstLine="698"/>
        <w:jc w:val="both"/>
        <w:rPr/>
      </w:pPr>
      <w:r>
        <w:rPr>
          <w:i/>
          <w:sz w:val="28"/>
          <w:szCs w:val="28"/>
        </w:rPr>
        <w:t>Уровень газифика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 </w:t>
      </w:r>
      <w:r>
        <w:rPr>
          <w:sz w:val="28"/>
          <w:szCs w:val="28"/>
        </w:rPr>
        <w:t>В целях повышения уровня газификации природным газом, улучшения экологической безопасности, внедрения прогрессивных энергосберегающих технологий, а также развития распределительных газовых сетей муниципальное образование "Городской округ - город Кудымкар" участвует в краевой целевой программе "Газификация Пермского края на 2008-2010 годы"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ЛАЙД 4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нализируемом периоде наблюдается положительная тенденция в процессе газификации города: 5 из 9 котельных, обслуживаемых УМП «Кудымкарские городские тепловые сети» переведены на природный газ, в связи с чем, уменьшились выбросы вредных веществ в атмосферу. Продолжается газификация многоквартирных домов. Количество домов частного сектора, к которым подведен  природный газ, выросло в 2 раза. Процент газификации частного сектора застройки, по-прежнему, не высок, он составляет всего 2,2%. Это объясняется отсутствием  сетей газопроводов низкого давления, поэтому муниципальное образование в 2010-2012 годах планирует строительство сетей низкого давления, именно, для частного сектора застройк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ологическая обстанов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другими городскими округами и промышленными городскими поселениями Пермского края город Кудымкар характеризуется  благополучной экологической обстановкой, природная среда города  загрязняется промышленными выбросами в меньшей степени. На сегодняшний день город остается одной из самых экологически чистых территорий Пермского кра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ЛАЙД 4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работы Администрации по выдаче разрешений и проведения контроля по вспомогательным видам использования рекреационного типа земель является сохранение площади рекреационных зон гор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ой составляющей состояния экологической обстановки в городе является вывоз и утилизация твердых бытовых отходов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ЛАЙД 44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09 году в рамках реализации генеральной схемы санитарной очистки городской территории установлено 28 контейнеров 30 урн, в связи с чем,  в  2,3 раза по сравнению с 2007 годом увеличился объем вывоза и утилизации бытовых отходов, это позволило значительно улучшить экологию и чистоту города.</w:t>
        <w:tab/>
        <w:t>В 2010 году Администрацией осуществляется дальнейшая реализация проекта генеральной схемы санитарной очистки города Кудымкара (строительство контейнерных площадок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ЛАЙД 4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езультате работы с населением по выбору способов управления многоквартирными домами, площадь домов выбравших способ управления в 2009 году составила 91,3%, тогда как в 2008 году данный показатель был равен 6%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вестиционные проек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ечение 2009 года участие в реализации инвестиционных проектов на условиях софинансирования расходов с краевым бюджетом позволило осуществить 12 инвестиционных проектов, общая сумма финансирования составила более 150 млн. руб. Работы по 8 инвестиционным проектам были завершены в 2008 году, окончательный расчет с подрядчиками произведен в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09 год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4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по инвестиционным проектам ведется в четырех направления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разование (строительство СОШ на 422  учащихся, разработка ПСД  детского сада в микрорайоне № 12 на 280 мест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ультура и спорт (реконструкция здания Культурно-делового центра, строительство спортивного комплекса на стадионе «Парм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азификация (реконструкция с переводом на природный газ котельных №№ 2, 5, распределительный газопровод к котельным № 2 и 5, проектирование сетей низкого давления для частного сектора застрой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ружных коммунальных сетей (строительство наружного водопровода, реконструкция водов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ящими объектами на 2010 год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ительство СОШ на 422 учащихся (плановый срок сдачи -  июль 2010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конструкция с переводом на природный газ котельной № 5 (плановый срок сдачи – июнь 2010 год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лагоустройство территории спортивного комплекса на стадионе «Парма» (завершить в 2010 году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 инвестиционным проектом является строительство СОШ на 422 учащихся,  на этот объект  приходится более 68%  бюджетных ассигнований, выделяемых из фонда софинансирования расходов. Успешная реализация проекта позволит перевести  учащихся из ветхой школы № 9 г. Кудымкара и предоставит дополнительные места для обучения детей в здании, соответствующем требованиям СанПиН, пожарной безопас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роблемой в сфере ЖКХ является изношенность коммунальных сетей. Аварии на объектах жилищно-коммунального хозяйства обусловлены, как правило, их техническим состояни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озникающих проблем, в том числе при подготовке к отопительному сезону, в 2009 году выделялись финансовые средства предприятий ЖКХ в размере 30,0 млн. руб., из них 75% было направлено на проведение капитального ремонта, замену ветхих сетей объектов ЖК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й работы в  2009 году были достигнуты следующие значения целевые показател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47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p>
      <w:pPr>
        <w:pStyle w:val="Normal"/>
        <w:jc w:val="center"/>
        <w:rPr/>
      </w:pPr>
      <w:r>
        <w:rPr>
          <w:sz w:val="28"/>
          <w:szCs w:val="28"/>
        </w:rPr>
        <w:t>Анализ исполнения целевых показателей по Соглашению о взаимодействии между Правительством Пермского края и МО «Городской округ – город Кудымкара» № 351-П в сфере развития инфраструктуры за 2009 год</w:t>
      </w:r>
    </w:p>
    <w:p>
      <w:pPr>
        <w:pStyle w:val="TextBodyIndent"/>
        <w:ind w:left="-180" w:firstLine="46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69"/>
        <w:gridCol w:w="1169"/>
        <w:gridCol w:w="1170"/>
      </w:tblGrid>
      <w:tr>
        <w:trPr>
          <w:tblHeader w:val="true"/>
          <w:trHeight w:val="26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</w:t>
            </w:r>
          </w:p>
          <w:p>
            <w:pPr>
              <w:pStyle w:val="Normal"/>
              <w:jc w:val="center"/>
              <w:rPr/>
            </w:pPr>
            <w:r>
              <w:rPr/>
              <w:t>ния, %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величение строительства жилья на территории муниципального образ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Годовой объем ввода жилья, кв.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8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земельных участков под жилищное строительств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 xml:space="preserve">Площадь земельных участков, предоставленных под жилищное строительство, г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</w:rPr>
              <w:t>Разработка документов территориального планир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 xml:space="preserve">- заключение договора на разработку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- разработк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- утверждение докумен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- утверждение плана реализ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вокупный размер платы за ЖКУ,</w:t>
            </w:r>
            <w:r>
              <w:rPr/>
              <w:t xml:space="preserve"> </w:t>
            </w:r>
            <w:r>
              <w:rPr>
                <w:b/>
              </w:rPr>
              <w:t>руб./ кв.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вышение доходной части бюджета от использования земельных участ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Поступление земельного налога и арендной платы за землю в консолидированный бюджет Пермского края, млн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9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имулирование создания ТС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жилищного фонда, в котором созданы ТСЖ, ЖСК, ЖК и иные специализированные потребительские кооперативы, 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ведение в нормативное состояние автомобильных дорог общего польз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Доля муниципальных дорог, не отвечающих основным требования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6,4</w:t>
            </w:r>
          </w:p>
        </w:tc>
      </w:tr>
    </w:tbl>
    <w:p>
      <w:pPr>
        <w:pStyle w:val="TextBodyIndent"/>
        <w:ind w:left="-180" w:firstLine="463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Indent"/>
        <w:ind w:left="-180" w:firstLine="463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7.Бюджет муниципального образования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b/>
          <w:sz w:val="28"/>
        </w:rPr>
        <w:t>СЛАЙД 48</w:t>
      </w:r>
    </w:p>
    <w:p>
      <w:pPr>
        <w:pStyle w:val="Normal"/>
        <w:ind w:firstLine="283"/>
        <w:jc w:val="both"/>
        <w:rPr>
          <w:sz w:val="28"/>
        </w:rPr>
      </w:pPr>
      <w:r>
        <w:rPr>
          <w:sz w:val="28"/>
        </w:rPr>
        <w:t>Работа Администрации в сфере финансов была направлена на увеличение собственных доходов и эффективное расходование бюджетных средств.</w:t>
      </w:r>
    </w:p>
    <w:p>
      <w:pPr>
        <w:pStyle w:val="Normal"/>
        <w:ind w:firstLine="283"/>
        <w:jc w:val="both"/>
        <w:rPr>
          <w:b/>
          <w:b/>
          <w:sz w:val="28"/>
        </w:rPr>
      </w:pPr>
      <w:r>
        <w:rPr>
          <w:b/>
          <w:sz w:val="28"/>
        </w:rPr>
        <w:t>СЛАЙД 49</w:t>
      </w:r>
    </w:p>
    <w:p>
      <w:pPr>
        <w:pStyle w:val="Normal"/>
        <w:ind w:firstLine="283"/>
        <w:jc w:val="both"/>
        <w:rPr/>
      </w:pPr>
      <w:r>
        <w:rPr>
          <w:sz w:val="28"/>
        </w:rPr>
        <w:t>Бюджет муниципального образования «Городской округ – город Кудымкар» по доходам за 2009 год исполнен на 89 %, при плане 547,7 млн.рублей, поступило 485,3 млн.рублей.   План по собственным доходам  исполнен на 103%.</w:t>
      </w:r>
    </w:p>
    <w:p>
      <w:pPr>
        <w:pStyle w:val="Normal"/>
        <w:ind w:firstLine="283"/>
        <w:jc w:val="both"/>
        <w:rPr/>
      </w:pPr>
      <w:r>
        <w:rPr>
          <w:sz w:val="28"/>
        </w:rPr>
        <w:t xml:space="preserve">По сравнению с 2008 годом доходная часть бюджета города уменьшилась на 0,3% или на 1,3 млн. рублей, по сравнению с  2007 годом - увеличилась 47,4% или на 156 млн. рублей. </w:t>
      </w:r>
    </w:p>
    <w:p>
      <w:pPr>
        <w:pStyle w:val="Normal"/>
        <w:ind w:firstLine="283"/>
        <w:jc w:val="both"/>
        <w:rPr>
          <w:sz w:val="28"/>
        </w:rPr>
      </w:pPr>
      <w:r>
        <w:rPr>
          <w:sz w:val="28"/>
        </w:rPr>
        <w:t>Причина уменьшения доходной части бюджета в 2009 году по сравнению с 2008 годом обусловлена уменьшение суммы безвозмездных поступлений (получено безвозмездных поступлений на 49,7 млн. рублей или на 15,1% меньше, чем в 2008 году, собственных доходов получено больше на 46,4 млн. рублей или на 29,6%). Увеличения доходной части бюджета в 2009 году по сравнению с 2007 годом  обеспечено как за счет роста собственных доходов, так и за счет роста безвозмездных поступлений (на 76,2 млн. рублей или на 60,%  и  на 77,8 млн. рублей или на 38,4% соответственно).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величение доли собственных доходов в общем объеме доходов бюджета  города Кудымкара в 2009 году обусловлено изменениями,  внесенными в систему </w:t>
      </w:r>
      <w:r>
        <w:rPr>
          <w:i/>
          <w:sz w:val="28"/>
          <w:szCs w:val="28"/>
        </w:rPr>
        <w:t>распределения</w:t>
      </w:r>
      <w:r>
        <w:rPr>
          <w:sz w:val="28"/>
          <w:szCs w:val="28"/>
        </w:rPr>
        <w:t xml:space="preserve"> доходов по уровням бюджетной системы Пермского края </w:t>
      </w:r>
    </w:p>
    <w:p>
      <w:pPr>
        <w:pStyle w:val="22"/>
        <w:spacing w:lineRule="auto" w:line="240" w:before="0" w:after="0"/>
        <w:ind w:firstLine="283"/>
        <w:jc w:val="both"/>
        <w:rPr/>
      </w:pPr>
      <w:r>
        <w:rPr>
          <w:sz w:val="28"/>
          <w:szCs w:val="28"/>
        </w:rPr>
        <w:t xml:space="preserve">За отчетный период доля собственных доходов бюджета города (за исключением безвозмездных поступлений), в общем объеме доходов бюджета города составила 41,9%. В 2008 и 2007 годах данный показатель составлял соответственно 32,2% и 38,5%.            </w:t>
      </w:r>
    </w:p>
    <w:p>
      <w:pPr>
        <w:pStyle w:val="22"/>
        <w:spacing w:lineRule="auto" w:line="240" w:before="0" w:after="0"/>
        <w:jc w:val="both"/>
        <w:rPr>
          <w:b/>
          <w:b/>
        </w:rPr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>СЛАЙД 50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ибольший удельный вес в структуре собственных доходов в 2009 году составил налог на доходы физических лиц - 45,5%, налог на имущество организаций формировал собственную доходную базу на 15,5% земельный налог – на 10,8 %, ЕНВД – на 7,9%, доходы от использования имущества, находящегося в муниципальной и государственной собственности – на 7,4%.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ходы от использования земельных ресурсов (земельный налог, аренда земли, продажа земельных участков) поступили в 2009 году в общей сумме 24,9 млн.рублей. В структуре собственных доходов городского бюджета их удельный вес составил 13,9%.  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2009 года уровень собираемости по основным налоговым источникам сложился следующим образом: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единый налог на вмененный доход для отдельных видов деятельности – 98%;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– 80%;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 на имущество организаций – свыше 100% (в связи с авансовыми 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числения налога и сдачей уточненных деклараций)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й налог – 83%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90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СЛАЙД 5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расходная часть бюджета города  за 2009 год исполнена на 83 %, при уточненном плане 666,2 млн. рублей, использовано 552,7 млн. рублей. По отношению с 2008 годом объем расходов возрос на 31,3 %, с 2007 годом на 60,2%.  Из-за уменьшения объема безвозмездных поступлений из краевого бюджета и планирования дефицита бюджета по минимальной планке расходы в 2010 году по сравнению с 2009 годом снижены на 17,6 %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5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сходах бюджета города за период 2007-2009 годы возросла инвестиционная составляющая с  8,9% в 2007 году  до 25,6% в 2009 го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ой увеличения  в 2009 году инвестиционных расходов является рост субсидий из регионального Фонда софинансирования расходов, как следствие  расходов бюджета города на условиях софинансирования, направленных на строительство средней школы на 422 учащихся и спортивного комплекса стадиона Парма». В свою очередь, в 2010 году планируется направить 71,2 млн. руб. (15,6 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ам социальной сферы (образование, культура, здравоохранение и спорт) средства освоены в пределах 98 %. По отношению с 2008 и 2007 годами расходы на образование, культуру и спорт возросл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чиной роста расходов является увеличение капитальных вложений в 2009 году в вышеназванные сферы (строительство средней школы на 422 места и спортивного комплекса на  стадионе Парма», реконструкция здания МУК «Культурно-деловой центр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0 году предполагается оптимизировать расходы по содержанию социальной сферы  и снизить расходы по сравнению с 2008 годом  и с 2009 годом соответственно: по образованию на 1,7 % и на 30,5 %, по здравоохранению – на 14,9 % и на 24,8 %, по культуре – на 17,2 % и 41,3 %, по спорту – на 8,7 % и 66,3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, предусмотренные на жилищно-коммунальное хозяйство, использованы за 2009 год на 91,2 %. По причине не поступления в полном объеме субсидий краевого бюджета, средства по реконструкции котельной № 5 израсходованы на сумму 0,3 млн. рублей, при плане 3,3 млн. рублей, или на 8,9 %. Средства по проведению капремонта многоквартирных домов освоены на 76 %. По остальным направлениям средства освоены в пределах 99 - 100%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азвитие и поддержку малого предпринимательства в 2009 году направлено 1,3 млн. руб., из них средства краевого бюджета – 1,0 млн. руб., средства бюджета города – 0,3 млн. руб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ым показателем, характеризующим обеспеченность расходной части бюджета муниципалитета собственными доходами является показатель самообеспечен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ЛАЙД 53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Динамика показателя самообеспеченности за 2007-2009 годы, %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1613"/>
        <w:gridCol w:w="1434"/>
        <w:gridCol w:w="1431"/>
      </w:tblGrid>
      <w:tr>
        <w:trPr>
          <w:tblHeader w:val="true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обственными доходам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</w:tr>
    </w:tbl>
    <w:p>
      <w:pPr>
        <w:pStyle w:val="22"/>
        <w:spacing w:lineRule="auto" w:line="240"/>
        <w:jc w:val="both"/>
        <w:rPr>
          <w:sz w:val="28"/>
          <w:szCs w:val="28"/>
        </w:rPr>
      </w:pPr>
      <w:r>
        <w:rPr>
          <w:szCs w:val="28"/>
        </w:rPr>
        <w:t xml:space="preserve">         </w:t>
      </w:r>
      <w:r>
        <w:rPr>
          <w:sz w:val="28"/>
          <w:szCs w:val="28"/>
        </w:rPr>
        <w:t xml:space="preserve">Уменьшение </w:t>
      </w:r>
      <w:r>
        <w:rPr>
          <w:szCs w:val="28"/>
        </w:rPr>
        <w:t xml:space="preserve">   </w:t>
      </w:r>
      <w:r>
        <w:rPr>
          <w:sz w:val="28"/>
          <w:szCs w:val="28"/>
        </w:rPr>
        <w:t>показателя самообеспеченности за период 2007-2009 годы обусловлено превышением темпов роста расходной части бюджета (рост в 2009 году к 2008 году составил 31,3%, к 2007 году - 166%) над темпами роста собственных доходов (рост собственных доходов в 2009 году к 2008 году составил 29,6%, к 2007 году – 60,0%).</w:t>
      </w:r>
    </w:p>
    <w:p>
      <w:pPr>
        <w:pStyle w:val="22"/>
        <w:spacing w:lineRule="auto" w:line="240"/>
        <w:ind w:firstLine="708"/>
        <w:jc w:val="both"/>
        <w:rPr>
          <w:i/>
          <w:i/>
          <w:sz w:val="28"/>
          <w:szCs w:val="28"/>
          <w:u w:val="single"/>
        </w:rPr>
      </w:pPr>
      <w:r>
        <w:rPr/>
        <w:t xml:space="preserve">   </w:t>
      </w:r>
      <w:r>
        <w:rPr>
          <w:i/>
          <w:sz w:val="28"/>
          <w:szCs w:val="28"/>
          <w:u w:val="single"/>
        </w:rPr>
        <w:t>8. Общественная безопасность</w:t>
      </w:r>
    </w:p>
    <w:p>
      <w:pPr>
        <w:pStyle w:val="22"/>
        <w:spacing w:lineRule="auto" w:line="24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4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Администрации в сфере общественной безопасности в 2009 году была направлена на обеспечение деятельности милиции общественной безопасности  в целях организации охраны  общественного порядка на территории города Кудымка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 2009 год ОВД по Кудымкарскому городскому округу было зарегистрировано 9953 сообщений о преступлениях и происшествиях  имевших место на территории г. Кудымкара, что выше уровня 2008 года на 9,5%. 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55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оличество преступлений совершенных на территории муниципального образования «Городской округ – город Кудымкар» в 2009 году по сравнению с 2008 годом сократилось на 4,2% . Всего зарегистрировано 1064 преступления, в 2008 году 1111 преступлений). Соответственно уровень преступности на 10 тысяч населения так же снизился на 4,4% с 371 в 2008 году  до 354,6 в 2009 год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личество тяжких и особо тяжких преступлений против личности </w:t>
      </w:r>
      <w:r>
        <w:rPr>
          <w:sz w:val="28"/>
          <w:szCs w:val="28"/>
        </w:rPr>
        <w:t xml:space="preserve"> снизилось на 30,7% (с 312 до 216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мечается снижение числа зарегистрированных убийств на 22,0 %</w:t>
      </w:r>
      <w:r>
        <w:rPr>
          <w:sz w:val="28"/>
          <w:szCs w:val="28"/>
        </w:rPr>
        <w:t>, в то же время на 13,0 %  выросло количество умышленных причинений тяжкого вреда здоровь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20,0% увеличилось количество погибших в результате преступных дея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труктуре преступности 64%, составляют преступления против собственности, в то же время отмечается снижение количества краж  на 3.4%, грабежей на 27.7% , разбоев на 11.1% , мошенничеств на 54.3%, вымогательств на 42.87%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8.7% сократилось количество преступлений совершенных в общественных местах, при этом, удельный вес таких преступлений от общего количества преступлений  составляет  1,3 %, что выше уровня 2008 года на 0,1 п.п.. Вместе с тем,  уличная преступности выросла на 8.3%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о 11 преступлений связанных с незаконным оборотом наркотических средств, что ниже уровня 2008 года на 52%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Cs w:val="28"/>
        </w:rPr>
        <w:t xml:space="preserve">         </w:t>
      </w:r>
      <w:r>
        <w:rPr>
          <w:sz w:val="28"/>
          <w:szCs w:val="28"/>
        </w:rPr>
        <w:t>В состоянии алкогольного опьянения совершено 126 преступлений, или 95,5% от уровня 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6.3% процента увеличилась рецидивная преступность, лица ранее судимые повторно совершили 169 преступлений, в 2008 году 159. Что обусловлено увеличением лиц ежегодно освобождающихся условно-досрочно (до 85% от всех освобождающихся) из мест лишения свободы.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ост количества дорожно – транспортных происшествий в 2009 году составил 6,4% к уровню 2008 года, из них с пострадавшими 31 (в 2008 году 37), при этом погибло 3 человека (2008 год - 3) человека и 30 человек получили травмы (2008 год – 35). 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СЛАЙД 56</w:t>
      </w:r>
    </w:p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ми совершено  5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ступление, рост к 2008 году составил 24,4%.  В них принимало участие  4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ловек, рост по сравнению с 2008 годом составил 13,9% или 5 человек. Основную часть преступлений составляют кражи – 35, рост по сравнению с 2008 годом составил 75%, грабежей совершено – 6, что меньше, чем в 2008 году на 45,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меньшения уровня преступности на территории муниципальному образования «Городской округ – город Кудымкар» в 2009 году реализовывались 2 программы направленные на профилактику преступлений и правонарушен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ая комплексная программа по профилактике правонарушений на 2009-2012 годы. По данной программе за 2009 год профинансированы следующие мероприят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325"/>
        <w:gridCol w:w="2126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нан-</w:t>
            </w:r>
          </w:p>
          <w:p>
            <w:pPr>
              <w:pStyle w:val="Normal"/>
              <w:jc w:val="center"/>
              <w:rPr/>
            </w:pPr>
            <w:r>
              <w:rPr/>
              <w:t>сировано, тыс. рублей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населения города в охране общественного порядка. Финансирование ДНД при ОВ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тдела по делам несовершеннолетних (ОДН), в том числе: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- автотранспорт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множительная тех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,5</w:t>
            </w:r>
          </w:p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роверочных закупок алкогольной продукции, поощрение гражда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мплекса работ по оборудованию системами телевизионного наблюдения мест массового пребывания граждан, в т.ч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система тел.наблюден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монтаж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0,1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евая программа повышения безопасности дорожного движения на территории муниципального образования «Городской округ - г.Кудымкар» на 2009-2012 годы. По данной программе за 2009 год профинансированы следующие мероприят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350"/>
        <w:gridCol w:w="1984"/>
        <w:gridCol w:w="4111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нан-</w:t>
            </w:r>
          </w:p>
          <w:p>
            <w:pPr>
              <w:pStyle w:val="Normal"/>
              <w:rPr/>
            </w:pPr>
            <w:r>
              <w:rPr/>
              <w:t>сировано, тыс. руб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25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безопасности дорожного движения.</w:t>
            </w:r>
          </w:p>
          <w:p>
            <w:pPr>
              <w:pStyle w:val="Normal"/>
              <w:rPr/>
            </w:pPr>
            <w:r>
              <w:rPr/>
              <w:t>Проведение конкурсов «Безопасное колесо», «За БДД всей семь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 «Безопасное колесо», «За БДД всей семьей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вершенствованию организации движения транспорта и пешеход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ГУ, САП – 4 комплект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материально-технической обеспеченности подразделения ГИБД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анспорт  – 993,6</w:t>
            </w:r>
          </w:p>
          <w:p>
            <w:pPr>
              <w:pStyle w:val="Normal"/>
              <w:rPr/>
            </w:pPr>
            <w:r>
              <w:rPr/>
              <w:t>радиостанции 9 штук – 99,8</w:t>
            </w:r>
          </w:p>
          <w:p>
            <w:pPr>
              <w:pStyle w:val="Normal"/>
              <w:rPr/>
            </w:pPr>
            <w:r>
              <w:rPr/>
              <w:t>оргтехника (компьютеры) 5 комплектов – 129,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8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езультате проведенной работы были достигнуты следующие значения целевого показателя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ЛАЙД 5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ения целевых показателей по Соглашению о взаимодействии между Правительством Пермского края и МО «Городской округ – город Кудымкара» в сфере развития человеческого потенциала за 2009 год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69"/>
        <w:gridCol w:w="1169"/>
        <w:gridCol w:w="1170"/>
      </w:tblGrid>
      <w:tr>
        <w:trPr>
          <w:tblHeader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</w:t>
            </w:r>
          </w:p>
          <w:p>
            <w:pPr>
              <w:pStyle w:val="Normal"/>
              <w:jc w:val="center"/>
              <w:rPr/>
            </w:pPr>
            <w:r>
              <w:rPr/>
              <w:t>ния. %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1. 1. Рост численности населения города Кудымка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.1.3. Снижение миграционного отток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.1.3.1. Снижение уровня преступ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ступлений на 10 тыс. населения, ед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3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щихся, совершивших преступление в общеобразовательных учреждениях, 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left="-180" w:firstLine="4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both"/>
        <w:rPr>
          <w:b w:val="false"/>
          <w:b w:val="false"/>
        </w:rPr>
      </w:pPr>
      <w:r>
        <w:rPr>
          <w:b w:val="false"/>
          <w:i/>
          <w:szCs w:val="28"/>
          <w:u w:val="single"/>
        </w:rPr>
        <w:t>9. Результаты участие МО «Городской округ – город Кудымкар» в проектах и программах.( вся информация в слайд)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Информация о реализации федеральных, краевых целевых программ,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риоритетных региональных проектов и инвестиционных проектов в 2009 году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на территории МО «Городской округ – город Кудымкар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80"/>
        <w:gridCol w:w="2490"/>
        <w:gridCol w:w="1657"/>
        <w:gridCol w:w="1575"/>
        <w:gridCol w:w="1559"/>
        <w:gridCol w:w="4310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граммы, подпрограммы, проекта, мероприят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мит на 2009 год (тыс.руб.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финансирова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вое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руб.)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 реализации программных мероприятий, причины невыполнения мероприятий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ЛАЙД 6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 xml:space="preserve">Федеральная целевая программа «Жилище» </w:t>
            </w:r>
            <w:r>
              <w:rPr/>
              <w:t>Подпрограмма «Обеспеченье жильем молодых семей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79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01,3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но 29 свидетельств, реализовано -24, срок реализации свидетельств до апреля 2010 год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39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10,3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28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90,3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11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00,7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источни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аевая Программа дополнительных мер по снижению напряженности на рынке труда в Пермском крае в 2009 году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52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94,6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реализации программы участвовало 12 предприятий города, заключено 29 договоров, фактическая численность участников составила 523 человека, что почти в 2 раза выше планового показател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78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94,6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3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источни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грамма "Развитие и поддержка малого и среднего предприниматель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муниципальном образовании  «Городской округ – город Кудымкар» на 2008-2010 годы"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24,9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лачена субсидия на возмещение процентной ставки по кредитам на реализацию инвестиционных проектов 8 СМП в размере 331,2 тыс.руб., проведен конкурс «Бизнес – проектов», создан МУ «Некоммерческая организация «Бизнес-центр г.Кудымкара», получателями субсидий создано 50 рабочих мест 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2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0,0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1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1,1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,8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источни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ая программа  «Содействия занятости населения муниципального образования «Городской округ – город Кудымкар» на 2009-2011 годы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7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7,0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крыты временные рабочие места для несовершеннолетних граждан в количестве 110 мест. Заработная плата выплачена в полном объеме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7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7,0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источни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а по повышению безопасности дорожного движения на территории муниципального образования городской                     округ – город Кудымкар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7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78,0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ы конкурсы «Безопасное колесо», «За безопасность дорожного движения всей семьей», приобретены сигнальные громкоговорящие устройства специального автопатруля, укреплена материально-техническая база подразделения ГИБДД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9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9,1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8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8,9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источни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pacing w:val="-4"/>
              </w:rPr>
              <w:t xml:space="preserve">Межведомственная комплексная Программа </w:t>
            </w:r>
            <w:r>
              <w:rPr>
                <w:bCs/>
                <w:spacing w:val="-2"/>
              </w:rPr>
              <w:t>муниципального образования «Городской округ - город Кудымкар»</w:t>
            </w:r>
            <w:r>
              <w:rPr>
                <w:bCs/>
                <w:spacing w:val="-4"/>
              </w:rPr>
              <w:t xml:space="preserve"> по профилактике</w:t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правонарушений 2009-2012 год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0,1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реплена материально-техническая база ОДН, профинансирована деятельность ДНД, выполнен комплекс работ по установке оборудования системами телевизионного наблюдения мест массового пребывания граждан, поощрены граждане при осуществлении проверочных закупок алкогольной продукци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0,1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источни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ая программа             «Развитие муниципальной систем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разования г.Кудымкара на 2009 – 2011 годы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9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,9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качества обучения, повышены результаты ЕГЭ, рост числа одаренных детей, участие в общероссийских и краевых олимпиадах, повышение квалификации педагогических работник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9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,9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источни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АЙД 6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оритетные региональные проект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Новая школа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30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30,7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 образовательные учреждения приняты комиссией по готовности их к началу учебного год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69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69,1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61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61,6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источни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Качественное здравоохранение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43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54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5443,2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ензированы 2 медучреждения, открыт новый вид медпомощи в детской поликлинике – офтальмология, в детской поликлинике увеличен объем стационарнозамещающего вида помощи (дневной стационар)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82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82,4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0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0,8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источни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«Муниципальные дороги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75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95,8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питально отремонтировано 2,85 км, дорог с асфальтобетонным  покрытие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5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71,8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4,0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источни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Приведение в нормативное состояние объектов социальной сферы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45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05,4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ащены оборудованием и произведен ремонт в 3 учреждениях культур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39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99,9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5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5,2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источни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ЛАЙД 62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нвестиционные проект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оительство средней общеобразовательной школы на 422 учащихся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776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3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353,6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ршено строительство корпуса школы, плановый срок сдачи объекта в 2010 году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8776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18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873,4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0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4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80,2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источни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оительство спортивного комплекса на стадионе «Парма»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0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08,0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декабре 2009 года введено в эксплуатацию здание (площадь – 1354,1 кв.м.)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8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84,0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4,0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источни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 рамках краевой целевой программы «Газификация Пермского края на 2008-2010 годы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конструкция с переводом на природный газ котельной №5, г.Кудымкар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9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75,2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исполнение подрядчиками договорных объемов работ, плановый срок сдачи объекта 2 кв. 2010 год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11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5,1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280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2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280,1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источни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оительство наружного водопровода г.Кудымкар (ул. Плодовоягодная - пос. Кирзавод)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9,9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ведено в эксплуатацию 2,15 км водопровод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3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37,4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2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2,5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источни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ЛАЙД 6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ереходящие инвестиционные проекты 2008 года, финансируемые в 2009 году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се объекты завершены в полном объеме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здания КДЦ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3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7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733,0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73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7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733,0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с переводом на природный газ котельной №2, г.Кудымкар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75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9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9750,0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975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9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9750,0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СД детского сада в микрорайоне №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2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125,0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12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125,0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сетей газопровода низкого давления для частного сектора застройк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2,8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2,8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ый газопровод к котельным №2 и 5, г Кудымкар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4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400,0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4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400,0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</w:t>
              <w:br/>
              <w:t>по ул. Советская - Чкалов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1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3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315,0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31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3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315,0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водовода от камеры переключения насосной станции 1 подъема до станции 2 подъем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600,0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6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600,0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наружного водоровода г.Кудымкар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87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0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087,0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087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0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087,0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567" w:right="567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360" w:leader="none"/>
        </w:tabs>
        <w:autoSpaceDE w:val="false"/>
        <w:snapToGrid w:val="true"/>
        <w:spacing w:lineRule="auto" w:line="240"/>
        <w:rPr/>
      </w:pPr>
      <w:r>
        <w:rPr>
          <w:b/>
          <w:sz w:val="28"/>
          <w:szCs w:val="28"/>
        </w:rPr>
        <w:t>3. Направления деятельности Администрации города Кудымкара в 2010 году.</w:t>
      </w:r>
    </w:p>
    <w:p>
      <w:pPr>
        <w:pStyle w:val="BodyText21"/>
        <w:tabs>
          <w:tab w:val="clear" w:pos="708"/>
          <w:tab w:val="left" w:pos="360" w:leader="none"/>
        </w:tabs>
        <w:autoSpaceDE w:val="false"/>
        <w:snapToGrid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СЛАЙД 64</w:t>
      </w:r>
    </w:p>
    <w:p>
      <w:pPr>
        <w:pStyle w:val="BodyText21"/>
        <w:tabs>
          <w:tab w:val="clear" w:pos="708"/>
          <w:tab w:val="left" w:pos="360" w:leader="none"/>
        </w:tabs>
        <w:autoSpaceDE w:val="false"/>
        <w:snapToGrid w:val="true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целью определения направлений развития города Кудымкара, Администрацией разработана стратегия развития муниципального образования «Городской округ – город Кудымкар» на 2010-2020 го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мках реализации основных направлений Стратегии развития города, в 2010 году Администрацией города Кудымкара разрабатывается Программа социально – экономического развития муниципального образования «Городской округ – город Кудымкар» на 2011-2015 годы. </w:t>
      </w:r>
    </w:p>
    <w:p>
      <w:pPr>
        <w:pStyle w:val="BodyText21"/>
        <w:tabs>
          <w:tab w:val="clear" w:pos="708"/>
          <w:tab w:val="left" w:pos="567" w:leader="none"/>
        </w:tabs>
        <w:autoSpaceDE w:val="false"/>
        <w:snapToGrid w:val="true"/>
        <w:spacing w:lineRule="auto" w:line="24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дминистрацией города Кудымкара разработан проект программы «Комплексного развития системы коммунальной инфраструктуры», целью которой является модернизация, повышение эффективности системы коммунальной инфраструктуры. Утверждение программы позволит с 2011 года  устанавливать инвестиционные надбавки к действующим тарифам на водоснабжение, водоотведение и утилизацию твердых бытовых отходов. В конечном итоге это приведет к снижению нагрузки на бюджет города при реконструкции действующих коммунальных сетей.</w:t>
      </w:r>
    </w:p>
    <w:p>
      <w:pPr>
        <w:pStyle w:val="BodyText21"/>
        <w:tabs>
          <w:tab w:val="clear" w:pos="708"/>
          <w:tab w:val="left" w:pos="567" w:leader="none"/>
        </w:tabs>
        <w:autoSpaceDE w:val="false"/>
        <w:snapToGrid w:val="true"/>
        <w:spacing w:lineRule="auto" w:line="240"/>
        <w:rPr/>
      </w:pPr>
      <w:r>
        <w:rPr>
          <w:sz w:val="28"/>
          <w:szCs w:val="28"/>
        </w:rPr>
        <w:tab/>
        <w:t>В целях снижения уровня заболеваемости горожан социально – значимыми заболеваниями Администрацией города в 2010 годы планируется разработка концепции Программы по профилактике социально-значимых заболеваний, наркомании, алкоголизма, табакокурения, предупреждению распространения на территории города заболевания, вызываемого вирусом иммунодефицита человека, снижению и профилактике сердечно - сосудистых заболеваний.</w:t>
      </w:r>
    </w:p>
    <w:p>
      <w:pPr>
        <w:pStyle w:val="BodyText21"/>
        <w:tabs>
          <w:tab w:val="clear" w:pos="708"/>
          <w:tab w:val="left" w:pos="567" w:leader="none"/>
        </w:tabs>
        <w:autoSpaceDE w:val="false"/>
        <w:snapToGrid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>Для улучшения предпринимательского климата в городе в 2010 году будет разработана программа развития  и поддержки малого предпринимательства на 2011-2015 годы.</w:t>
      </w:r>
    </w:p>
    <w:p>
      <w:pPr>
        <w:pStyle w:val="BodyText21"/>
        <w:tabs>
          <w:tab w:val="clear" w:pos="708"/>
          <w:tab w:val="left" w:pos="567" w:leader="none"/>
        </w:tabs>
        <w:autoSpaceDE w:val="false"/>
        <w:snapToGrid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>В рамках действующей программы развития и поддержки предпринимательства Администрация города вновь планирует участвовать в краевом конкуре муниципальных программ по развитию предпринимательства.</w:t>
      </w:r>
    </w:p>
    <w:p>
      <w:pPr>
        <w:pStyle w:val="BodyText21"/>
        <w:tabs>
          <w:tab w:val="clear" w:pos="708"/>
          <w:tab w:val="left" w:pos="567" w:leader="none"/>
        </w:tabs>
        <w:autoSpaceDE w:val="false"/>
        <w:snapToGrid w:val="true"/>
        <w:spacing w:lineRule="auto" w:line="240"/>
        <w:rPr/>
      </w:pPr>
      <w:r>
        <w:rPr>
          <w:sz w:val="28"/>
          <w:szCs w:val="28"/>
        </w:rPr>
        <w:tab/>
        <w:t xml:space="preserve">В 2010 году Администрацией города, в целях снижения напряженности на рынке труда, вновь будут проводиться мероприятия по организации общественных работ, общая запланированная сумма мероприятий на 2010 год составляет 4,1 млн. рублей.   </w:t>
      </w:r>
    </w:p>
    <w:p>
      <w:pPr>
        <w:pStyle w:val="BodyText21"/>
        <w:tabs>
          <w:tab w:val="clear" w:pos="708"/>
          <w:tab w:val="left" w:pos="567" w:leader="none"/>
        </w:tabs>
        <w:autoSpaceDE w:val="false"/>
        <w:snapToGrid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>В 2010 году продолжится участие муниципалитета в ПНП «Здоровье» и ПНП «Достойное жилье гражданам России».</w:t>
      </w:r>
    </w:p>
    <w:p>
      <w:pPr>
        <w:pStyle w:val="BodyText21"/>
        <w:tabs>
          <w:tab w:val="clear" w:pos="708"/>
          <w:tab w:val="left" w:pos="567" w:leader="none"/>
        </w:tabs>
        <w:autoSpaceDE w:val="false"/>
        <w:snapToGrid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 xml:space="preserve">В 2010 году Администрацией города вновь поданы заявки на участие в приоритетных региональных проектах и в инвестиционных проектах. </w:t>
      </w:r>
    </w:p>
    <w:p>
      <w:pPr>
        <w:pStyle w:val="BodyText21"/>
        <w:tabs>
          <w:tab w:val="clear" w:pos="708"/>
          <w:tab w:val="left" w:pos="567" w:leader="none"/>
        </w:tabs>
        <w:autoSpaceDE w:val="false"/>
        <w:snapToGrid w:val="true"/>
        <w:spacing w:lineRule="auto" w:line="240"/>
        <w:rPr/>
      </w:pPr>
      <w:r>
        <w:rPr>
          <w:sz w:val="28"/>
          <w:szCs w:val="28"/>
        </w:rPr>
        <w:t>Информация представлена на слайде.</w:t>
      </w:r>
    </w:p>
    <w:p>
      <w:pPr>
        <w:pStyle w:val="BodyText21"/>
        <w:tabs>
          <w:tab w:val="clear" w:pos="708"/>
          <w:tab w:val="left" w:pos="567" w:leader="none"/>
        </w:tabs>
        <w:autoSpaceDE w:val="false"/>
        <w:snapToGrid w:val="true"/>
        <w:spacing w:lineRule="auto" w:line="24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>СЛАЙД 65</w:t>
      </w:r>
    </w:p>
    <w:p>
      <w:pPr>
        <w:pStyle w:val="BodyText21"/>
        <w:tabs>
          <w:tab w:val="clear" w:pos="708"/>
          <w:tab w:val="left" w:pos="567" w:leader="none"/>
        </w:tabs>
        <w:autoSpaceDE w:val="false"/>
        <w:snapToGrid w:val="true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BodyText21"/>
        <w:tabs>
          <w:tab w:val="clear" w:pos="708"/>
          <w:tab w:val="left" w:pos="567" w:leader="none"/>
        </w:tabs>
        <w:autoSpaceDE w:val="false"/>
        <w:snapToGrid w:val="true"/>
        <w:spacing w:lineRule="auto" w:line="240"/>
        <w:jc w:val="center"/>
        <w:rPr/>
      </w:pPr>
      <w:r>
        <w:rPr>
          <w:sz w:val="28"/>
          <w:szCs w:val="28"/>
        </w:rPr>
        <w:t xml:space="preserve">Информация об участии МО «Городской округ – город Кудымкар» в 2010 году в приоритетных региональных проектах, в тыс. рублях </w:t>
      </w:r>
    </w:p>
    <w:p>
      <w:pPr>
        <w:pStyle w:val="BodyText21"/>
        <w:tabs>
          <w:tab w:val="clear" w:pos="708"/>
          <w:tab w:val="left" w:pos="567" w:leader="none"/>
        </w:tabs>
        <w:autoSpaceDE w:val="false"/>
        <w:snapToGrid w:val="tru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606"/>
        <w:gridCol w:w="1606"/>
        <w:gridCol w:w="1607"/>
      </w:tblGrid>
      <w:tr>
        <w:trPr>
          <w:tblHeader w:val="true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оект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Предусмотрено в бюджете на 2010 год</w:t>
            </w:r>
          </w:p>
        </w:tc>
      </w:tr>
      <w:tr>
        <w:trPr>
          <w:tblHeader w:val="true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раевой бюджет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по региональным проектам, в том числ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616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962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654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Новая школ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1264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8448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816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ачественное здравоохранение, в том числ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75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25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- городская поликлиника (выполнение предписаний надзорных органов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75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25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Достойное жиль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544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158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86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униципальные дорог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80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00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иведение в нормативное состояние объектов социальной сферы, в том числ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308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981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27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- МУК «Стадион «Парма» (оснащение инвентарем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93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45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48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- МОУ ДОД «Детская школа искусств» (оснащение оборудованием, инвентарем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4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05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5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- нераспределенные средств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7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31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43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по инвестиционным проектам, в том числ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968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986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70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троительство средней общеобразовательной школы на 422 мес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2224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2497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9727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троительство сетей газопровода низкого давления для частного сектора застрой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31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987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329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еконструкция гидротехнического сооружения - пруд в городе Кудымка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214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8502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644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278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101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177,2</w:t>
            </w:r>
          </w:p>
        </w:tc>
      </w:tr>
    </w:tbl>
    <w:p>
      <w:pPr>
        <w:pStyle w:val="BodyText21"/>
        <w:tabs>
          <w:tab w:val="clear" w:pos="708"/>
          <w:tab w:val="left" w:pos="567" w:leader="none"/>
        </w:tabs>
        <w:autoSpaceDE w:val="false"/>
        <w:snapToGrid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567" w:leader="none"/>
        </w:tabs>
        <w:autoSpaceDE w:val="false"/>
        <w:snapToGrid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BodyText21"/>
        <w:tabs>
          <w:tab w:val="clear" w:pos="708"/>
          <w:tab w:val="left" w:pos="567" w:leader="none"/>
        </w:tabs>
        <w:autoSpaceDE w:val="false"/>
        <w:snapToGrid w:val="true"/>
        <w:spacing w:lineRule="auto" w:line="240"/>
        <w:rPr/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  <w:u w:val="single"/>
        </w:rPr>
        <w:t>Общий вывод.</w:t>
      </w:r>
      <w:r>
        <w:rPr>
          <w:sz w:val="28"/>
          <w:szCs w:val="28"/>
        </w:rPr>
        <w:t xml:space="preserve"> В соответствии с представленной информацией считаю, что Администрацией города Кудымкара в 2009 году в полном объеме и качественно реализовывались полномочия по решению вопросов местного значения по направлениям: </w:t>
      </w:r>
    </w:p>
    <w:p>
      <w:pPr>
        <w:pStyle w:val="Normal"/>
        <w:numPr>
          <w:ilvl w:val="0"/>
          <w:numId w:val="3"/>
        </w:numPr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Развитие человеческого потенциала;</w:t>
      </w:r>
    </w:p>
    <w:p>
      <w:pPr>
        <w:pStyle w:val="Normal"/>
        <w:numPr>
          <w:ilvl w:val="0"/>
          <w:numId w:val="3"/>
        </w:numPr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развитие;</w:t>
      </w:r>
    </w:p>
    <w:p>
      <w:pPr>
        <w:pStyle w:val="Normal"/>
        <w:numPr>
          <w:ilvl w:val="0"/>
          <w:numId w:val="3"/>
        </w:numPr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и ЖКХ;</w:t>
      </w:r>
    </w:p>
    <w:p>
      <w:pPr>
        <w:pStyle w:val="Normal"/>
        <w:numPr>
          <w:ilvl w:val="0"/>
          <w:numId w:val="3"/>
        </w:numPr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безопасность;</w:t>
      </w:r>
    </w:p>
    <w:p>
      <w:pPr>
        <w:pStyle w:val="Normal"/>
        <w:numPr>
          <w:ilvl w:val="0"/>
          <w:numId w:val="3"/>
        </w:numPr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Финансы.</w:t>
      </w:r>
    </w:p>
    <w:p>
      <w:pPr>
        <w:pStyle w:val="BodyText21"/>
        <w:tabs>
          <w:tab w:val="clear" w:pos="708"/>
          <w:tab w:val="left" w:pos="567" w:leader="none"/>
        </w:tabs>
        <w:autoSpaceDE w:val="false"/>
        <w:snapToGrid w:val="true"/>
        <w:spacing w:lineRule="auto" w:line="240"/>
        <w:ind w:left="10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BodyText21"/>
        <w:tabs>
          <w:tab w:val="clear" w:pos="708"/>
          <w:tab w:val="left" w:pos="567" w:leader="none"/>
        </w:tabs>
        <w:autoSpaceDE w:val="false"/>
        <w:snapToGrid w:val="true"/>
        <w:spacing w:lineRule="auto" w:line="240"/>
        <w:ind w:firstLine="567"/>
        <w:rPr>
          <w:b/>
          <w:b/>
          <w:i/>
          <w:i/>
          <w:szCs w:val="24"/>
        </w:rPr>
      </w:pPr>
      <w:r>
        <w:rPr>
          <w:sz w:val="28"/>
          <w:szCs w:val="28"/>
        </w:rPr>
        <w:t xml:space="preserve">Подтверждением чему является достижение на данном этапе показателей реализации Программы СЭР и целевых показателей, закрепленных за муниципалитетом Правительством Пермского края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ЛАВЫ АДМИНИСТРАЦИИ ГОРОДА КУДЫМКАРА О ДЕЯТЕЛЬНОСТИ АДМИНИСТРАЦИИ, СОЦИАЛЬНО – ЭКОНОМИЧЕСКОМ ПОЛОЖЕНИИ МУНИЦИПАЛЬНОГО ОБРАЗОВАНИЯ «ГОРОДСКОЙ ОКРУГ – ГОРОД КУДЫМКАР» ЗА 2009 ГО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.Кудымкар 2010</w:t>
      </w:r>
    </w:p>
    <w:sectPr>
      <w:headerReference w:type="defaul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azurski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hames A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azurski;Times New Roman" w:hAnsi="Lazurski;Times New Roman" w:cs="Lazurski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azurski;Times New Roman" w:hAnsi="Lazurski;Times New Roman" w:cs="Lazurski;Times New Roman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Lazurski;Times New Roman" w:hAnsi="Lazurski;Times New Roman" w:cs="Lazurski;Times New Roman"/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bCs/>
      <w:sz w:val="24"/>
      <w:szCs w:val="24"/>
    </w:rPr>
  </w:style>
  <w:style w:type="character" w:styleId="2">
    <w:name w:val="Заголовок 2 Знак"/>
    <w:basedOn w:val="Style10"/>
    <w:qFormat/>
    <w:rPr>
      <w:rFonts w:ascii="Lazurski;Times New Roman" w:hAnsi="Lazurski;Times New Roman" w:cs="Lazurski;Times New Roman"/>
      <w:sz w:val="28"/>
      <w:szCs w:val="24"/>
    </w:rPr>
  </w:style>
  <w:style w:type="character" w:styleId="3">
    <w:name w:val="Заголовок 3 Знак"/>
    <w:basedOn w:val="Style10"/>
    <w:qFormat/>
    <w:rPr>
      <w:rFonts w:ascii="Lazurski;Times New Roman" w:hAnsi="Lazurski;Times New Roman" w:cs="Lazurski;Times New Roman"/>
      <w:b/>
      <w:bCs/>
      <w:sz w:val="26"/>
      <w:szCs w:val="24"/>
    </w:rPr>
  </w:style>
  <w:style w:type="character" w:styleId="4">
    <w:name w:val="Заголовок 4 Знак"/>
    <w:basedOn w:val="Style10"/>
    <w:qFormat/>
    <w:rPr>
      <w:rFonts w:ascii="Lazurski;Times New Roman" w:hAnsi="Lazurski;Times New Roman" w:cs="Lazurski;Times New Roman"/>
      <w:b/>
      <w:bCs/>
      <w:sz w:val="44"/>
      <w:szCs w:val="24"/>
    </w:rPr>
  </w:style>
  <w:style w:type="character" w:styleId="Style11">
    <w:name w:val="Название Знак"/>
    <w:basedOn w:val="Style10"/>
    <w:qFormat/>
    <w:rPr>
      <w:rFonts w:ascii="Lazurski;Times New Roman" w:hAnsi="Lazurski;Times New Roman" w:cs="Lazurski;Times New Roman"/>
      <w:sz w:val="28"/>
      <w:szCs w:val="24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Верхний колонтитул Знак"/>
    <w:basedOn w:val="Style10"/>
    <w:qFormat/>
    <w:rPr>
      <w:rFonts w:ascii="TimesET;Times New Roman" w:hAnsi="TimesET;Times New Roman" w:cs="TimesET;Times New Roman"/>
      <w:sz w:val="24"/>
    </w:rPr>
  </w:style>
  <w:style w:type="character" w:styleId="Style14">
    <w:name w:val="Текст Знак"/>
    <w:basedOn w:val="Style10"/>
    <w:qFormat/>
    <w:rPr>
      <w:rFonts w:ascii="Courier New" w:hAnsi="Courier New" w:cs="Courier New"/>
    </w:rPr>
  </w:style>
  <w:style w:type="character" w:styleId="Style15">
    <w:name w:val="Нижний колонтитул Знак"/>
    <w:basedOn w:val="Style10"/>
    <w:qFormat/>
    <w:rPr/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azurski;Times New Roman" w:hAnsi="Lazurski;Times New Roman" w:cs="Lazurski;Times New Roman"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xt">
    <w:name w:val="Body Txt"/>
    <w:basedOn w:val="Normal"/>
    <w:qFormat/>
    <w:pPr>
      <w:spacing w:before="60" w:after="60"/>
      <w:ind w:firstLine="567"/>
      <w:jc w:val="both"/>
    </w:pPr>
    <w:rPr>
      <w:rFonts w:ascii="Thames A;Times New Roman" w:hAnsi="Thames A;Times New Roman" w:cs="Thames A;Times New Roman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1">
    <w:name w:val="Body Text 21"/>
    <w:basedOn w:val="Normal1"/>
    <w:qFormat/>
    <w:pPr>
      <w:spacing w:lineRule="auto" w:line="360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;Times New Roman" w:hAnsi="TimesET;Times New Roman" w:cs="TimesET;Times New Roman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0">
    <w:name w:val="Вид акта"/>
    <w:basedOn w:val="Normal"/>
    <w:qFormat/>
    <w:pPr>
      <w:widowControl w:val="false"/>
      <w:suppressAutoHyphens w:val="true"/>
      <w:autoSpaceDE w:val="false"/>
      <w:jc w:val="center"/>
    </w:pPr>
    <w:rPr>
      <w:rFonts w:ascii="Courier New" w:hAnsi="Courier New" w:cs="Courier New"/>
      <w:caps/>
      <w:szCs w:val="20"/>
    </w:rPr>
  </w:style>
  <w:style w:type="paragraph" w:styleId="PlainText">
    <w:name w:val="Plain Text"/>
    <w:basedOn w:val="Normal"/>
    <w:qFormat/>
    <w:pPr/>
    <w:rPr>
      <w:rFonts w:ascii="MS Mincho;ＭＳ 明朝" w:hAnsi="MS Mincho;ＭＳ 明朝" w:eastAsia="Tahoma" w:cs="MS Mincho;ＭＳ 明朝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32:00Z</dcterms:created>
  <dc:creator>user</dc:creator>
  <dc:description/>
  <cp:keywords/>
  <dc:language>en-US</dc:language>
  <cp:lastModifiedBy>User</cp:lastModifiedBy>
  <cp:lastPrinted>2010-08-12T12:40:00Z</cp:lastPrinted>
  <dcterms:modified xsi:type="dcterms:W3CDTF">2010-08-12T06:40:00Z</dcterms:modified>
  <cp:revision>60</cp:revision>
  <dc:subject/>
  <dc:title>1</dc:title>
</cp:coreProperties>
</file>